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desktop3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programa omejena v določenih državah, bodisi zaradi patentov ali vmesnikov s posebno pravico razširjanja (angl. 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enn die Verbreitung und/oder die Benutzung des Programms in bestimmten Staaten entweder durch Patente oder durch urheberrechtlich geschützte Schnittstellen eingeschränkt ist, kann der Urheberrechtsinhaber, der das Programm unter diese Lizenz gestellt hat, eine explizite geographische Begrenzung der Verbreitung angeben, in der diese Staaten ausgeschlossen werden, so dass die Verbreitung nur innerhalb und zwischen den Staaten erlaubt ist, die nicht ausgeschlossen sind. In einem solchen Fall beinhaltet diese Lizenz die Beschränkung, als wäre sie in diesem Text niedergeschrieben."</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 Ako je raspodela i/ili korišćenje Programa ograničeno u određenim zemljama, " bilo patentima ili autorskim pravima, prvobitni nosilac autorskih prava koji " stavi Program pod ovu licencu može da doda izričito geografsko ograničenje " raspodele isključujući te zemlje, tako da je raspodela dozvoljena samo u zemlji " ili zemljama koje nisu na taj način isključene. U tom slučaju, ova licenca " uključuje ograničenje kao da je njen sastavni deo."</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 may add an explicit geographical distribution limitation excluding those countries, so that distribution is permitted only in or among countries not thus excluded. In such case, this License " incorporates the limitation as if written in the body of this License." msgstr "" Jos patentit tai tekijänoikeudella suojatut käyttöliittymät rajoittavat Ohjelman levittämistä tai käyttöä joissakin valtioissa, Ohjelman alkuperäinen tekijä, joka lisensoi ohjelmaansa tällä " Lisenssillä, voi asettaa nimenomaisia maantieteellisiä levitysrajoituksia, jolloin levittäminen on sallittu joko mukaan- tai poislukien nämä valtiot. Tälläisessä tapauksessa nämä rajoitukset otetaan " huomioon kuin ne olisi kirjoitettu tämän Lisenssin sekaan."</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knjižnice v določenih državah omejena, bodisi zaradi patentov ali avtorsko zaščitenih vmesnikov, lahko izvorni lastnik ali lastnica avtorskih pravic, ki postavlja knjižnico pod to dovoljenje, doda izrecno zemljepisno omejitev razširjanja, ki izključuje te države, tako da je razširjanje dovoljeno le v in med državami, ki niso na tak način izključene. V takem primeru to dovoljenje vključuje omejitve, kot da so zapisane v besedilu tega dovolje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Zenbait herrialdetan Liburutegiaren banaketa edo/eta erabilera mugatzen baldin badute patenteen edo 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lt;/para&gt; sect2&gt;</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programa v druge proste programe, katerih pogoji razširjanja so drugačni, pišite avtorju in ga prosite za dovoljenje. Za programje, katerega pravice razširjanja ima Free Software Foundation, pišite na Free Software Foundation; včasih naredimo izjemo pri tem. Našo odločitev bosta vodila dva cilja: ohranitev prostega statusa vseh izvedenih del iz naše proste programske opreme in spodbujanje razdeljevanja in ponovne uporabe programja na sploš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knjižnice v drugo prosto programsko opremo, katere pogoji razširjanja so drugačni od teh, pišite avtorju in ga prosite za dovoljenje. Za programje, katerega pravice razširjanja ima Free Software Foundation, pišite na Free Software Foundation; včasih pri tem naredimo izjemo. Našo odločitev bosta vodila dva cilja: ohranitev prostega statusa vseh izvedenih del iz naše proste programske opreme in spodbujanje razdeljevanja in ponovne uporabe programja na splošno."</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desberdinak dituzten beste programa libre batzuetan sartu nahi badituzu Program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bateraezinak dituzten beste programa libre batzuetan sartu nahi badituzu Liburutegi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 Ako želite da pripojite delove Programa drugim slobodnim programima čiji su " uslovi raspodele drugačiji, pišite autoru i od njega zatražite odobrenje. Za " softver za koji autorska prava zadržava Zadužbina slobodnog softvera, pišite " Zadužbini slobodnog softvera; za ovo mi ponekad napravimo izuzetke. Naša " odluka će biti motivisana u cilju očuvanja slobodnog statusa svih proisteklih " radova našeg slobodnog softvera i u cilju promovisanja deljenja i ponovne " upotrebe softvera uopš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Nếu bạn muốn hợp nhất phần nào của Chương trình vào chương trình tự do khác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s Programms in anderen freien Programmen " zu verwenden, deren Bedingungen für die Verbreitung anders sind, schreiben " Sie an den Autor, um ihn um die Erlaubnis zu bitten. Für Software, die un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us souhaitez incorporer des parties du Programme dans d'aut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leu incorporar parts del programa en altres programes lliures les " condicions de distribució dels quals són diferents, escriviu a l'autor p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quiere incorporar partes del Programa en otros programas libres cuyas " condiciones de distribución son diferentes, escribe al autor para pedir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você pretende incorporar partes do Programa em outros programas livres, " cujas condições de distribuição são diferentes, escreva ao autor e solici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desexa incluír partes do Programa noutros programas libres cunhas " condicións de distribución distintas, deberá de se dirixir ao autor por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Pokud si přejete zahrnout části programu do jiných svobodných programů,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Om du vill använda delar av Programvaran i annan fri programvara som " distribueras enligt andra licensvillkor, begär tillstånd från upphovsmannen. " För Programvaran var upphovsrätt innehas av Free Software Foundation, skriv " till Free Software Foundation, vi gör ibland undantag för det här. Vårt " beslut grundas på våra två mål att bibehålla den fria statusen av alla verk " som härleds från vår Programvara och främjandet av att dela med sig av och " återanvända programvara i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A Programot más szabad szoftverbe, amelynek szerzői jogi szabályozása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r Bibliothek in anderen freien Programmen " zu verwenden, deren Bedingungen für die Verbreitung anders sind, schreiben " Sie an den Autor der Bibliothek, um ihn um die Erlaubnis zu bitten. Für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Nếu bạn muốn hợp nhất phần nào của Thư viện vào chương trình tự do khác có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vous souhaitez incorporer des parties de la Bibliothèque dans tout autre " programme libre dont les conditions de distribution sont incompatibles av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quiere incorporar partes de la Biblioteca en otros programas libres cuyas " condiciones de distribución son incompatibles con estos, escriba al autor " para pedirle permiso. Para el software cuyos derechos de autor pertenecen a " la Free Software Foundation, escriba a la Free Software Foundation; nosotros " hacemos a veces excepciones a esto. Nuestra decisión se guiará generalmente " por los dos objetivos de preservar el estatus libre de todo lo derivado de " nuestro software libre y de promover la compartición y reutilización de "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e você desejar incorporar partes da Biblioteca em outros programas livres " as quais tem condições de distribuição incompatíveis com aquelas, escreva ao " autor para pedir permissão. Para software que registrado pela Free Software " Foundation, escreva a Free Software Foundation; nós, algumas vezes fazemos " exceções para isto. Nossa decisão será guiada pelas duas metas de preservar " o status livre de todos os derivados de nosso softwares livre e de promover " o compartilhamento e reuso de software em g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Om du vill använda delar av Biblioteket i andra fria programvaror vars " distributionsvillkor inte är förenliga med dessa skall du skriva till " upphovsmannen och begära tillstånd. För programvara där Free Software " Foundation har upphovsrätt, skriver du till Free Software Foundation. Vi gör " ibland undantag för detta. Vårt beslut kommer att styras av två mål, " nämligen att bevara den fria statusen av alla verk som härleds ur vår fria " programvara samt att främja delning och återanvändning av programvara i "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Jos Lisenssin saaja haluaa ottaa osia Kirjastosta mukaan muihin vapaisiin " ohjelmiin, joiden levitysehdot ovat erilaiset, hänen tulee kirjoittaa " tekijälle ja kysyä lupaa. Jos ohjelman tekijänoikeuden omistaa Free Software " Foundation, on kirjoitettava heille; he tekevät joskus poikkeuksia. Free " Software Foundationin päätösten ohjenuorana on kaksi päämäärää; säilyttää " kaikista heidän vapaista ohjelmista johdettujen ohjelmien vapaa asema ja " yleisesti kannustaa ohjelmien jakamiseen ja uudelleen käyttöön."</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A Programkönyvtárat más szabad szoftverbe, amelynek szerzői jogi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 the Free Software Foundation, write to the Free Software Foundation; we sometimes make exceptions for this. Our decision will be guided by the two goals of preserving the free status of all " derivatives of our free software and of promoting the sharing and reuse of software generally." msgstr "" Jos Lisenssin saaja haluaa ottaa osia Ohjelmasta mukaan muihin vapaisiin ohjelmiin, joiden levitysehdot ovat erilaiset, hänen tulee kirjoittaa tekijälle ja kysyä lupaa. Jos ohjelman tekijänoikeuden " omistaa Free Software Foundation, on kirjoitettava heille; he tekevät joskus poikkeuksia. Free Software Foundationin päätösten ohjenuorana on kaksi päämäärää; säilyttää kaikista heidän vapaista " ohjelmista johdettujen ohjelmien vapaa asema ja yleisesti kannustaa ohjelmien jakamiseen ja uudelleen käyttöö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és a dir, una obra que " contingui el programa o alguna part del programa, ja sigui literalment o am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licencia dando el permiso público para usar la &lt;link linkend="fdl-modified"&gt;Versión Modificada&lt;/link&gt; bajo los términos de esta Licencia, de la forma mostrada en el Adenda de más abajo.&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 licencia dando el permiso público para usa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llicència donant autorització pública per utilitzar la &lt;link linkend="fdl-modified"&gt;Versió modificada&lt;/link&gt; d'acord amb els termes d'aquesta llicència, en el formulari que s'indica a l'addendum de més avall.&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adequat per a les vostres modificac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 adequat per a les vostres modifica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 llicència donant autorització pública per utilitzar la &lt;link linkend=\"fdl-" modified\"&gt;Versió modificada&lt;/link&gt; d'acord amb els termes d'aques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invariables a més de les seves versions originals. Podeu incloure una traducció d'aquesta Llicència sempre que també incloeu la versió original en anglès d'aquesta Llicència. En cas de desacord entre la traducció i la versió original en anglès d'aquesta Llicència, prevaldrà la versió original.&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versión orixinal en inglés desta Licenza, a versión orix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todas las Secciones Invariantes junto con las versiones originales de las mismas. Puede incluir una traducción de esta Licencia, siempre que incluya también la versión original en inglés de esta Licencia. En caso de desacuerdo entre la traducción y la versión original en inglés de esta Licencia, la versión orig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 todas las Secciones Invariantes junto con las versiones originales de las " mismas. Puede incluir una traducción de esta Licencia, siempre que inclu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desta licenza poderá engadir unha limitación explícita á distribución xeográfica que exclúa aqueles países, de xeito que só se permita a distribución nos ou entre os países non suxeitos á devandita exclusión. Se este for o caso, a licenza incorporaría a limitación citada nos mesmos termos que se fose redactada como parte do corpo desta licenz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 desta licenza poderá engadir unha limitación explícita á distribución " xeográfica que exclúa aqueles países, de xeito que só se permita a " distribución nos ou entre os países non suxeitos á devandita exclusión. Se " este for o caso, a licenza incorporaría a limitación citada nos mesmos " termos que se fose redactada como parte do corpo desta licen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s'aplica al Document, es reprodueixin en totes les còpies, i que no hi afegiu altres condicions que les d'aquesta Llicència. No podeu utilitzar mitjans tècnics per impedir o controlar la lectura de successives còpies de les còpies que feu o distribuïu. Podeu acceptar, però, una compensació a canvi de les còpies. Si distribuïu un nombre prou gran de còpies també heu de seguir les condicions de la &lt;link linkend="fdl-section3"&gt;secció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 s'aplica al Document, es reprodueixin en totes les còpies, i que no hi " afegiu altres condicions que les d'aquesta Llicència. No podeu utilitzar " mitjans tècnics per impedir o controlar la lectura de successives còpies de " les còpies que feu o distribuïu. Podeu acceptar, però, una compensació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copyright que coloca este Programa bajo esta Licencia puede añadir una limitación explícita de distribución geográfica excluyendo esos países, de forma que la distribución se permita sólo en o entre los países no excluidos de esta manera. En ese caso, esta Licencia incorporará la limitación como si estuviese escrita en el cuerpo de esta Lice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la bibliotec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el program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sto es, una obra o trabajo que contenga el programa 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 2) le ofrecemos esta licencia, que le da permiso legal para copiar, " distribuir y/o modificar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2) le ofrecemos esta licencia, que le da permiso legal para copiar, distribuir y/o modificar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t;/para&gt; listitem&gt; listitem&gt; para&gt;Le ofrecemos esta licencia, que le da permiso legal para copiar, distribuir y/o modificar el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afirmando que esta Licença se aplica ao Documento sejam reproduzidas em todas as cópias, e que você não inclua outras condições, quaisquer que sejam, às condições desta Licença. Você não pode usar de medidas técnicas para obstruir ou controlar a leitura ou cópia futura das cópias que você fizer ou distribuir. Contudo, você pode aceitar compensação em troca das cópias. Se você distribuir um número suficientemente grande de cópias, você deve também respeitar as condições descritas na &lt;link linkend="fdl-section3"&gt;seção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 afirmando que esta Licença se aplica ao Documento sejam reproduzidas em " todas as cópias, e que você não inclua outras condições, quaisquer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 &lt;holder&gt;Free Software Foundation, Inc.&lt;/holder&gt;" msgstr "&lt;year&gt;2000&lt;/year&gt; &lt;holder&gt;Ίδρυμα Ελεύθερου Λογισμικού, Inc.&lt;/holder&gt;"</w:t>
      </w:r>
    </w:p>
    <w:p>
      <w:pPr>
        <w:pStyle w:val="Normal"/>
        <w:spacing w:lineRule="exact" w:line="420"/>
        <w:rPr/>
      </w:pPr>
      <w:r>
        <w:rPr>
          <w:rFonts w:cs="Arial" w:ascii="Arial" w:hAnsi="Arial"/>
          <w:color w:val="000000"/>
          <w:sz w:val="20"/>
          <w:szCs w:val="20"/>
          <w:shd w:fill="FFFFFF" w:val="clear"/>
        </w:rPr>
        <w:t>copyright)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 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Ίδρυμα Ελεύθερου Λογισμικού,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 author&gt;&lt;surname&gt;Ίδρυμα Ελεύθερου Λογισμικού&lt;/surname&gt;&lt;/author&gt; publisher role="maintainer"&gt; publishername&gt;Έργο τεκμηρίωσης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Επιτρέπεται σε όλους η αντιγραφή και διανομή ακριβούς αντιγράφου του κειμένου αυτής της άδειας αλλά απαγορεύεται η αλλοίωσή του περιεχομ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yecto de Documentación de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Se permite a todo el mundo copiar y distribuir copias literales de este documento de licencia, pero no se permite modificarlo.&lt;/para&gt; legalnotice&gt; releaseinfo&gt;Versión 2.1, Febrero de 1999&lt;/releaseinfo&gt; abstract role="description"&gt;&lt;para&gt;Las licencias que cubren la mayor parte del software 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o de Documentação do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 de documentation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kt dokumentacije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sakdo sme razmnoževati in razširjati dobesedne kopije tega dokumenta, ni pa ga dovoljeno spreminjati.&lt;/para&gt; legalnotice&gt; releaseinfo&gt;Različica 2.1, februar 1999&lt;/releaseinfo&gt; abstract role="description"&gt;&lt;para&gt;Licančne pogodbe večine programske opreme so zasnovane tako, da vam preprečujejo nje</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cte de documentació del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Tothom pot copiar i distribuir còpies literals d'aquest document de llicència, però no es permet de fer-hi modificacions.&lt;/para&gt; legalnotice&gt; releaseinfo&gt;Versió 2.1, febrer de 1999&lt;/releaseinfo&gt; abstract role="description"&gt;&lt;para&gt;Les llicències de la majoria de programari estan disseny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Dokumentations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Es ist jedermann erlaubt, wortwörtliche Kopien dieses Lizenzdokuments zu erstellen und zu verbreiten, Änderungen sind jedoch nicht zulässig. Diese Übersetzung wurde erstellt von Harald Martin Übersetzungen und Peter Gerwinski (4. Juni 2000) im Auftrag der &lt;ulink type="http" url="http://www.g-n-u.de"&gt;G-N-U GmbH&lt;/u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 Dokumentációs 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ční projekt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tionsprojekt för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ar och en äger kopiera och distribuera exakta kopior av detta licensavtal, men att ändra det är inte tillåtet.&lt;/para&gt; legalnotice&gt; releaseinfo&gt;Version 2.1, Februari 1999&lt;/releaseinfo&gt; abstract role="description"&gt;&lt;para&gt;De flesta programvarulicenser är skapade för att ta bort din frihet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Malgun Gothic" w:hAnsi="Malgun Gothic" w:cs="Malgun Gothic" w:eastAsia="Malgun Gothic"/>
          <w:color w:val="000000"/>
          <w:sz w:val="20"/>
          <w:szCs w:val="20"/>
          <w:shd w:fill="FFFFFF" w:val="clear"/>
        </w:rPr>
        <w:t>그놈</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젝트</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Arial" w:hAnsi="Arial" w:cs="Arial"/>
          <w:color w:val="000000"/>
          <w:sz w:val="20"/>
          <w:sz w:val="20"/>
          <w:szCs w:val="20"/>
          <w:shd w:fill="FFFFFF" w:val="clear"/>
          <w:rtl w:val="true"/>
        </w:rPr>
        <w:t>مشروع توثيق جنوم</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Проект документування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Будь-кому надається дозвіл на вільне розповсюдження копій даного документу ліцензії, але не дозволяється внесення змін до самого документу.&lt;/para&gt; legalnotice&gt; releaseinfo&gt;Версія 2.1, Л</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Show the 'Help' button&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dom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n dokumentointiprojekti&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Tämän lisenssisopimuksen kirjaimellinen kopioiminen ja levittäminen on sallittu, mutta muuttaminen on kielletty.</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GNOMEren dokumentazio-proiektua&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Edonork egin eta banatu ditzake lizentzia-dokumentu honen kopia literalak, baina debekatuta dago dokumentuan aldaketak egitea.&lt;/para&gt; legalnotice&gt; releaseinfo&gt;2.1 bertsioa, 1999ko otsaila&lt;/releaseinfo&gt; abstract role="description"&gt;&lt;para&gt;Softwarea partekatzeko eta aldatzeko askatasuna kentzeko diseinatuta daude software-li</w:t>
      </w:r>
    </w:p>
    <w:p>
      <w:pPr>
        <w:pStyle w:val="Normal"/>
        <w:spacing w:lineRule="exact" w:line="420"/>
        <w:rPr/>
      </w:pPr>
      <w:r>
        <w:rPr>
          <w:rFonts w:cs="Arial" w:ascii="Arial" w:hAnsi="Arial"/>
          <w:color w:val="000000"/>
          <w:sz w:val="20"/>
          <w:szCs w:val="20"/>
          <w:shd w:fill="FFFFFF" w:val="clear"/>
        </w:rPr>
        <w:t xml:space="preserve">copyright&gt; author&gt; surname&gt;Free Software Foundation&lt;/surname&gt; author&gt; publisher role="maintainer"&gt; publishername&gt;GNOME </w:t>
      </w:r>
      <w:r>
        <w:rPr>
          <w:rFonts w:ascii="Arial" w:hAnsi="Arial" w:cs="Arial"/>
          <w:color w:val="000000"/>
          <w:sz w:val="20"/>
          <w:szCs w:val="20"/>
          <w:shd w:fill="FFFFFF" w:val="clear"/>
        </w:rPr>
        <w:t>文档项目</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w:t>
      </w:r>
      <w:r>
        <w:rPr>
          <w:rFonts w:ascii="Arial" w:hAnsi="Arial" w:cs="Arial"/>
          <w:color w:val="000000"/>
          <w:sz w:val="20"/>
          <w:szCs w:val="20"/>
          <w:shd w:fill="FFFFFF" w:val="clear"/>
        </w:rPr>
        <w:t>允许任何人复制和发布这一许可证原始文档的副本，但绝对不允许对它进行任何修改。</w:t>
      </w:r>
      <w:r>
        <w:rPr>
          <w:rFonts w:cs="Arial" w:ascii="Arial" w:hAnsi="Arial"/>
          <w:color w:val="000000"/>
          <w:sz w:val="20"/>
          <w:szCs w:val="20"/>
          <w:shd w:fill="FFFFFF" w:val="clear"/>
        </w:rPr>
        <w:t>&lt;/para&gt; legalnotice&gt; releaseinfo&gt;1999</w:t>
      </w:r>
      <w:r>
        <w:rPr>
          <w:rFonts w:ascii="Arial" w:hAnsi="Arial" w:cs="Arial"/>
          <w:color w:val="000000"/>
          <w:sz w:val="20"/>
          <w:szCs w:val="20"/>
          <w:shd w:fill="FFFFFF" w:val="clear"/>
        </w:rPr>
        <w:t>年</w:t>
      </w:r>
      <w:r>
        <w:rPr>
          <w:rFonts w:cs="Arial" w:ascii="Arial" w:hAnsi="Arial"/>
          <w:color w:val="000000"/>
          <w:sz w:val="20"/>
          <w:szCs w:val="20"/>
          <w:shd w:fill="FFFFFF" w:val="clear"/>
        </w:rPr>
        <w:t>2</w:t>
      </w:r>
      <w:r>
        <w:rPr>
          <w:rFonts w:ascii="Arial" w:hAnsi="Arial" w:cs="Arial"/>
          <w:color w:val="000000"/>
          <w:sz w:val="20"/>
          <w:szCs w:val="20"/>
          <w:shd w:fill="FFFFFF" w:val="clear"/>
        </w:rPr>
        <w:t>月，版本</w:t>
      </w:r>
      <w:r>
        <w:rPr>
          <w:rFonts w:cs="Arial" w:ascii="Arial" w:hAnsi="Arial"/>
          <w:color w:val="000000"/>
          <w:sz w:val="20"/>
          <w:szCs w:val="20"/>
          <w:shd w:fill="FFFFFF" w:val="clear"/>
        </w:rPr>
        <w:t>2.1&lt;/releaseinfo&gt; abstract role="description"&gt;&lt;para&gt; The licenses for most software are designed to take away your freedom to share and change it. By co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Dự án Tài liệu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w:t>
      </w:r>
    </w:p>
    <w:p>
      <w:pPr>
        <w:pStyle w:val="Normal"/>
        <w:spacing w:lineRule="exact" w:line="420"/>
        <w:rPr/>
      </w:pPr>
      <w:r>
        <w:rPr>
          <w:rFonts w:cs="Arial" w:ascii="Arial" w:hAnsi="Arial"/>
          <w:color w:val="000000"/>
          <w:sz w:val="20"/>
          <w:szCs w:val="20"/>
          <w:shd w:fill="FFFFFF" w:val="clear"/>
        </w:rPr>
        <w:t>copyright y un anuncio de que no se ofrece ninguna garantía (o por el contrario, diciendo que usted proporciona garantía) y que los usuarios pueden redistribuir el programa bajo estas condiciones, e indicando al usuario cómo ver una copia de esta Licencia. &lt;note&gt; title&gt;Excepción:&lt;/title&gt; para&gt;Si el propio Programa es interactivo pero normalmente no muestra ese anuncio, no se requiere que su trabajo basado en el Programa muestre ningún anuncio.&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un anuncio de que no se ofrece " ninguna garantía (o por el contrario, diciendo que usted proporciona " garantía) y que los usuarios pueden redistribuir el programa bajo estas " condiciones, e indicando al usuario cómo ver una copia de esta Licencia. &lt;_:" 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otificación de licencia justo después de la pág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esta Licencia se aplica al Documento reproduciéndola en todas las copias y que usted no añada ninguna otra condición a las expuestas en esta Licencia. Usted no puede usar medidas técnicas para obstruir o controlar la lectura o copia posterior de las copias que usted haga o distribuya. Sin embargo, usted puede aceptar compensación a cambio de las copias. Si distribuye un número suficientemente grande de copias también deberá seguir las condiciones de l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quiconque l'autorisation d'utiliser la &lt;link linkend="fdl-modified"&gt;Version modifiée&lt;/link&gt; selon les termes de cette Licence, sous la forme présentée dans l'annexe indiquée ci-dessou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 quiconque l'autorisation d'utilise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términos de la licencia Licencia Pública General Menor (también llamada &lt;quote&gt;esta Licencia&lt;/quote&gt;. Cada licenciatario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w:t>
      </w:r>
    </w:p>
    <w:p>
      <w:pPr>
        <w:pStyle w:val="Normal"/>
        <w:spacing w:lineRule="exact" w:line="420"/>
        <w:rPr/>
      </w:pPr>
      <w:r>
        <w:rPr>
          <w:rFonts w:cs="Arial" w:ascii="Arial" w:hAnsi="Arial"/>
          <w:color w:val="000000"/>
          <w:sz w:val="20"/>
          <w:szCs w:val="20"/>
          <w:shd w:fill="FFFFFF" w:val="clear"/>
        </w:rPr>
        <w:t>copyright the software, and" msgstr "</w:t>
      </w:r>
      <w:r>
        <w:rPr>
          <w:rFonts w:ascii="Arial" w:hAnsi="Arial" w:cs="Arial"/>
          <w:color w:val="000000"/>
          <w:sz w:val="20"/>
          <w:szCs w:val="20"/>
          <w:shd w:fill="FFFFFF" w:val="clear"/>
        </w:rPr>
        <w:t>给软件以版权保护，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переймаємо авторські права на програмне забезпечення, 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заштићујемо софтвер ауторским правима, 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διατηρούμε τα δικαιώματα πνευματικής ιδιοκτησίας του λογισμικού, κα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zaštićujemo softver autorskim pravima,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upphovsrätt till programvaran och"</w:t>
      </w:r>
    </w:p>
    <w:p>
      <w:pPr>
        <w:pStyle w:val="Normal"/>
        <w:spacing w:lineRule="exact" w:line="420"/>
        <w:rPr/>
      </w:pPr>
      <w:r>
        <w:rPr>
          <w:rFonts w:cs="Arial" w:ascii="Arial" w:hAnsi="Arial"/>
          <w:color w:val="000000"/>
          <w:sz w:val="20"/>
          <w:szCs w:val="20"/>
          <w:shd w:fill="FFFFFF" w:val="clear"/>
        </w:rPr>
        <w:t>copyright the software, and" msgstr "softwarearen egile-eskubideak erregistratuz, 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s pravno zaščito programske oprem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ohjelma suojataan tekijänoikeudella, ja"</w:t>
      </w:r>
    </w:p>
    <w:p>
      <w:pPr>
        <w:pStyle w:val="Normal"/>
        <w:spacing w:lineRule="exact" w:line="420"/>
        <w:rPr/>
      </w:pPr>
      <w:r>
        <w:rPr>
          <w:rFonts w:cs="Arial" w:ascii="Arial" w:hAnsi="Arial"/>
          <w:color w:val="000000"/>
          <w:sz w:val="20"/>
          <w:szCs w:val="20"/>
          <w:shd w:fill="FFFFFF" w:val="clear"/>
        </w:rPr>
        <w:t>copyright the software, and" msgstr "nous sommes titulaires des droits d'auteur du logiciel,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com direitos autorais do software;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bản quyền tác giả của phần mềm, v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autorizací softwaru a"</w:t>
      </w:r>
    </w:p>
    <w:p>
      <w:pPr>
        <w:pStyle w:val="Normal"/>
        <w:spacing w:lineRule="exact" w:line="420"/>
        <w:rPr/>
      </w:pPr>
      <w:r>
        <w:rPr>
          <w:rFonts w:cs="Arial" w:ascii="Arial" w:hAnsi="Arial"/>
          <w:color w:val="000000"/>
          <w:sz w:val="20"/>
          <w:szCs w:val="20"/>
          <w:shd w:fill="FFFFFF" w:val="clear"/>
        </w:rPr>
        <w:t>copyright the software, and"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para&gt; listitem&gt; listitem&gt; para&gt; offer you this license which gives you legal permission to copy, distribute and/or modify the software. para&gt; listitem&gt; orderedlist&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Vaše pravice ščitimo v dveh potezah: (1) avtorsko zaščitimo knjižnico in (2) vam ponujamo to dovoljenje, ki vam daje pravno dovoljenje za razmnoževanje, razširjanje in/ali spreminjanje knjižnic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msgstr " Bi urratsez osatutako metodoarekin babesten ditugu zure eskubideak: (1) liburutegiaren egile-eskubideak erregistratzen ditugu, eta (2) liburutegia kopiatzeko, banatzeko eta/edo aldatzeko legezko baimena ematen dizun lizentzia eskaintzen dizu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Chúng tôi bảo vệ quyền của bạn bằng một phương pháp hai bước: (1) chúng tôi "</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 käyttäjille tarjotaan tämä lisenssi, joka antaa laillisen luvan kopioida, " levittää ja muuttaa ohjel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Wir schützen Ihre Rechte in zwei Schritten: (1) Wir stellen die Bibliothe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Vi skyddar dina rättigheter i två steg: (1) upphovsrätt till biblioteket och " 2) dessa licensvillkor som ger dig laglig tillåtelse att kopiera, " distribuera och/eller ändra bibliote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Protegemos sus derechos con la combinación de dos medida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especifique que se " pode distribuír baixo os termos desta licenza pública xeral. De aquí en " adiante, o termo &lt;quote&gt;Programa&lt;/quote&gt; referirase a calquera programa ou " produto deste tipo, mentres que o termo &lt;quote&gt;produto baseado no " Programa&lt;/quote&gt; referirase tanto ao programa coma a calquera produto "</w:t>
      </w:r>
    </w:p>
    <w:p>
      <w:pPr>
        <w:pStyle w:val="Normal"/>
        <w:spacing w:lineRule="exact" w:line="420"/>
        <w:rPr/>
      </w:pPr>
      <w:r>
        <w:rPr>
          <w:rFonts w:cs="Arial" w:ascii="Arial" w:hAnsi="Arial"/>
          <w:color w:val="000000"/>
          <w:sz w:val="20"/>
          <w:szCs w:val="20"/>
          <w:shd w:fill="FFFFFF" w:val="clear"/>
        </w:rPr>
        <w:t>copyright que digui que es pot distribuir sota els termes d'aquesta llicència pública general. D'ara endavant, el &lt;quote&gt;programa&lt;/quote&gt; es refereix a aquest programa o obra, i una &lt;quote&gt;obra basada en el programa&lt;/quote&gt; es refereix al programa o a qualsevol obra derivada segons la llei de copyright: és a dir, una obra que contingui el programa o alguna part del programa, ja sigui literalment o amb modificacions o bé traduït a altres llengües (d'ara endavant, les traduccions s'inclouen sense cap limitaci</w:t>
      </w:r>
      <w:r>
        <w:rPr>
          <w:rFonts w:cs="Arial" w:ascii="Arial" w:hAnsi="Arial"/>
          <w:color w:val="000000"/>
          <w:sz w:val="20"/>
          <w:szCs w:val="20"/>
          <w:shd w:fill="FFFFFF" w:val="clear"/>
        </w:rPr>
        <w:t>ó</w:t>
      </w:r>
      <w:r>
        <w:rPr>
          <w:rFonts w:cs="Arial" w:ascii="Arial" w:hAnsi="Arial"/>
          <w:color w:val="000000"/>
          <w:sz w:val="20"/>
          <w:szCs w:val="20"/>
          <w:shd w:fill="FFFFFF" w:val="clear"/>
        </w:rPr>
        <w:t xml:space="preserve"> en el terme &lt;quote&gt;modificació&lt;/quote&gt;). Ens referim a cada beneficiari de la llicència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distribuir sota els termes d'aquesta Llicència. Amb &lt;quote&gt;Document&lt;/quote&gt; ens referirem a aquest manual o obra. Qualsevol membre del públic és un &lt;quote&gt;autoritzat&lt;/quote&gt; i ens hi adreçarem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pública general. D'ara " endavant, el &lt;quote&gt;programa&lt;/quote&gt; es refereix a aquest programa o obra, i " una &lt;quote&gt;obra basada en el programa&lt;/quote&gt; es refereix al programa o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Amb &lt;quote&gt;Document&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coloca este Programa bajo esta Licencia puede añadir una " limitación explícita de distribución geográfica excluyendo esos países, de " forma que la distribución se permita sólo en o entre los países no excluidos " de esta manera. En ese caso, esta Licencia incorporará la limitación como si " estuviese escrita en el cuerpo de esta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lt;quote&gt;agregado&lt;/quote&gt;, y esta Licencia no se aplica a otros trabajos autocontenidos incluidos con el Documento. teniendo en cuenta que son compilados, si no son los mismos trabajos derivados del Documento. Si el requisito de &lt;link linkend="fdl-cover-texts"&gt;Texto de Cubierta&lt;/link&gt; de la &lt;link linkend="fdl-section3"&gt;sección 3&lt;/link&gt; es aplicable a estas copias del Documento, entonces si el Documento es menor que un cuarto del agregado completo, los Textos de Cubierta del Documento pueden colocarse en cubiertas que enmarquen solamente el Documento dentro del agregado. En caso contrario deben aparecer en cubiertas impresas enmarcando todo el agregado.&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 quote&gt;agregado&lt;/quote&gt;, y esta Licencia no se aplica a otros trabajos " autocontenidos incluidos con el Documento. teniendo en cuenta que son " compilados, si no son los mismos trabajos derivados del Documento. Si el " requisito de &lt;link linkend=\"fdl-cover-texts\"&gt;Texto de Cubierta&lt;/link&gt; de " la &lt;link linkend=\"fdl-section3\"&gt;sección 3&lt;/link&gt; es aplicable a estas " copias del Documento, entonces si el Documento es menor que un cuarto del " agregado completo, los Textos de Cubierta del Documento pueden colocarse en " cubiertas que enmarquen solamente el Documento dentro del agregado. En caso " contrario deben aparecer en cubiertas impresas enmarcando todo el agre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 la compilació. Aquesta compilació " s'anomena un &lt;quote&gt;agrupament&lt;/quote&gt; i aquesta Llicència no s'aplica a les " altres obres autocontingudes compilades amb el Document, tenint en compte " que estan compilades, si no són les mateixes obres derivades del Document. " Si el requeriment del &lt;link linkend=\"fdl-cover-texts\"&gt;Text de portad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la bibliotec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el program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compilation est appelée &lt;quote&gt;agrégat&lt;/quote&gt; et cette Licence ne s'applique pas aux autres travaux indépendants compilés avec le Document s'ils ne sont pas eux-mêmes des travaux dérivés du Document. Si les exigences de la &lt;link linkend="fdl-section3"&gt;section 3&lt;/link&gt; concernant les &lt;link linkend="fdl-cover-texts"&gt;Textes de couverture&lt;/link&gt; sont applicables à ces copies du Document, et si le Document représente un volume inférieur à un quart du volume total de l'agrégat, les Textes de couverture du Document peuvent être placés sur des pages de couverture qui n'encadrent que le Document au sein de l'agrégat. Dans le cas contraire, ils doivent apparaître sur les pages de couverture de l'agrégat complet.&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Lizentzia Publiko Orokor honen baldintzen pean banatu daitekeela adierazten duen oharra jarri baldin badio egile-eskubideen jabeak, programa edo lan horri lizentzia hau aplikatuko zaio. Behean aipatzen den &lt;quote&gt;Programa&lt;/quote&gt; hitzak horrelako edozein programari edo lani egiten dio erreferentzia, eta &lt;quote&gt;programan oinarritutako lanarekin&lt;/quote&gt; egile-eskubideen legearen baitan egindako Programa edo edozein lan eratorri adierazi nahi da: hau da, Programa bera edo Programaren zati bat daukan lana, bai kopia literala, bai aldaketak dituen kopia eta bai beste hizkuntza batera itzulitakoa ere. (Aurrerantzean, itzulpena &lt;quote&gt;aldaketa&lt;/quote&gt; terminoaren baitan sartuko</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 Ova licenca se primenjuje na svaki program ili drugi rad koji sadrži " saopštenje vlasnika autorskih prava u kom stoji da može biti raspodeljen pod " odredbama ove Opšte javne licence. „Program“ će nadalje označavati svaki " takav program ili delo, a „delo zasnovano na Programu“ će označavati Program " ili bilo koje delo proisteklo iz njega po Zakonu o autorskim pravima; tj. " delo koje sadrži Program ili njegov deo, bilo doslovni ili sa izmenama i/ili " preveden na drugi jezik. (Odavde pa nadalje, prevod je uključen bez ograničenja " u pogledu izraza „izmena“.) Svaki korisnik licence je označen kao „vi“."</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Aipatutako &lt;quote&gt;Liburutegia&lt;/quote&gt; baldintza hauek betez banatu den horrelako edozein software-liburutegiri edo -lani dagokio. &lt;quote&gt;Liburutegian oinarritutako lana&lt;/quote&gt;rekin adierazi nahi da egile-eskubideen legearen baitan egindako edozein Liburutegi edo lan eratorri: hau da, Liburutegia bera edo Liburutegiaren zati bat daukan lana, bai kopia literala, bai aldaketak dituen kopia, bai beste hizkuntza batera itzulitakoa. (Aurrerantzean, itzulpena &lt;quote&gt;aldaketa&lt;/quote&gt; terminoaren baitan sartuko da inongo mugarik g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straightforwardly " into another language. (Hereinafter, translation is included without " limitation in the term &lt;quote&gt;modification&lt;/quote&gt;.)" msgstr "" Der Begriff &lt;quote&gt;Bibliothek&lt;/quote&gt; bezieht sich im weiteren immer nur auf " solche Software-Bibliotheken und solche Werke, die unter diesen Bedingungen " der Lesser-GPL-Lizenz verbreitet worden sind. Ein &lt;quote&gt;auf der Bibliothek " basierendes Werk&lt;/quote&gt; bezeichnet die betreffende Bibliothek selbst sowie " jegliche davon abgeleitete Bearbeitung im urheberrechtlichen Sinne, also ein " Werk, welches die Bibliothek oder einen Teil davon, sei es unverändert oder " verändert und/oder direkt in eine andere Sprache übersetzt, enthält. (Im " folgenden wird die Übersetzung ohne Einschränkung als &lt;quote&gt;Bearbeitung&lt;/" quote&gt; eingestuf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w:t>
      </w:r>
      <w:r>
        <w:rPr>
          <w:rFonts w:cs="Arial" w:ascii="Arial" w:hAnsi="Arial"/>
          <w:color w:val="000000"/>
          <w:sz w:val="20"/>
          <w:szCs w:val="20"/>
          <w:shd w:fill="FFFFFF" w:val="clear"/>
        </w:rPr>
        <w:t xml:space="preserve">ote&gt;modification&lt;/quote&gt;.)" msgstr "" </w:t>
      </w:r>
      <w:r>
        <w:rPr>
          <w:rFonts w:ascii="Arial" w:hAnsi="Arial" w:cs="Arial"/>
          <w:color w:val="000000"/>
          <w:sz w:val="20"/>
          <w:szCs w:val="20"/>
          <w:shd w:fill="FFFFFF" w:val="clear"/>
        </w:rPr>
        <w:t>下文所说的</w:t>
      </w:r>
      <w:r>
        <w:rPr>
          <w:rFonts w:cs="Arial" w:ascii="Arial" w:hAnsi="Arial"/>
          <w:color w:val="000000"/>
          <w:sz w:val="20"/>
          <w:szCs w:val="20"/>
          <w:shd w:fill="FFFFFF" w:val="clear"/>
        </w:rPr>
        <w:t>&lt;quote&gt;</w:t>
      </w:r>
      <w:r>
        <w:rPr>
          <w:rFonts w:ascii="Arial" w:hAnsi="Arial" w:cs="Arial"/>
          <w:color w:val="000000"/>
          <w:sz w:val="20"/>
          <w:szCs w:val="20"/>
          <w:shd w:fill="FFFFFF" w:val="clear"/>
        </w:rPr>
        <w:t>库</w:t>
      </w:r>
      <w:r>
        <w:rPr>
          <w:rFonts w:cs="Arial" w:ascii="Arial" w:hAnsi="Arial"/>
          <w:color w:val="000000"/>
          <w:sz w:val="20"/>
          <w:szCs w:val="20"/>
          <w:shd w:fill="FFFFFF" w:val="clear"/>
        </w:rPr>
        <w:t>&lt;/quote&gt;</w:t>
      </w:r>
      <w:r>
        <w:rPr>
          <w:rFonts w:ascii="Arial" w:hAnsi="Arial" w:cs="Arial"/>
          <w:color w:val="000000"/>
          <w:sz w:val="20"/>
          <w:szCs w:val="20"/>
          <w:shd w:fill="FFFFFF" w:val="clear"/>
        </w:rPr>
        <w:t>，是指任何在这些条款下发布的软件库或作品。一件</w:t>
      </w:r>
      <w:r>
        <w:rPr>
          <w:rFonts w:cs="Arial" w:ascii="Arial" w:hAnsi="Arial"/>
          <w:color w:val="000000"/>
          <w:sz w:val="20"/>
          <w:szCs w:val="20"/>
          <w:shd w:fill="FFFFFF" w:val="clear"/>
        </w:rPr>
        <w:t>" quote&gt;</w:t>
      </w:r>
      <w:r>
        <w:rPr>
          <w:rFonts w:ascii="Arial" w:hAnsi="Arial" w:cs="Arial"/>
          <w:color w:val="000000"/>
          <w:sz w:val="20"/>
          <w:szCs w:val="20"/>
          <w:shd w:fill="FFFFFF" w:val="clear"/>
        </w:rPr>
        <w:t>基于库的作品</w:t>
      </w:r>
      <w:r>
        <w:rPr>
          <w:rFonts w:cs="Arial" w:ascii="Arial" w:hAnsi="Arial"/>
          <w:color w:val="000000"/>
          <w:sz w:val="20"/>
          <w:szCs w:val="20"/>
          <w:shd w:fill="FFFFFF" w:val="clear"/>
        </w:rPr>
        <w:t>&lt;/quote&gt;</w:t>
      </w:r>
      <w:r>
        <w:rPr>
          <w:rFonts w:ascii="Arial" w:hAnsi="Arial" w:cs="Arial"/>
          <w:color w:val="000000"/>
          <w:sz w:val="20"/>
          <w:szCs w:val="20"/>
          <w:shd w:fill="FFFFFF" w:val="clear"/>
        </w:rPr>
        <w:t>是指该库或任何在版权法规定下的派生作品：即包含该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Ο όρος &lt;quote&gt;Βιβλιοθήκη&lt;/quote&gt; κατωτέρω, αναφέρεται σε κάθε τέτοια "</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quote&gt;Biblioteket&lt;/quote&gt; nedan hänvisar till alla sådana programbibliotek " eller verk som har distribuerats enligt dessa licensvillkor. Ett &lt;quote&gt;verk " baserat på Biblioteket&lt;/quote&gt; avser antingen Biblioteket eller härledda " verk enligt upphovsrättslig lagstiftning: det vill säga ett verk som " innehåller hela eller delar av Biblioteket, antingen en exakt kopia eller " ändrad kopia och/eller översatt till ett annat språk. (Översättningar ingår " nedan utan begränsning i begreppet &lt;quote&gt;ändring eller ändra&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Tätä Lisenssiä sovelletaan kaikkiin ohjelmiin tai muihin teoksiin, jotka " sisältävät tekijänoikeuden haltijan ilmoituksen, että teoksen levittäminen " tapahtuu GPL-lisenssin ehtojen mukaan. &lt;quote&gt;Ohjelma&lt;/quote&gt; viittaa " kaikkiin tälläisiin tietokoneohjelmiin ja muihin teoksiin. &lt;quote&gt;Ohjelmaan " perustuva teos&lt;/quote&gt; tarkoittaa joko Ohjelmaa tai mitä tahansa " tekijänoikeuslain mukaista jälkiperäistä teosta: toisin sanoen teosta, joka " sisältää Ohjelman tai osan siitä, kirjaimellisesti tai muutettuna, tai " toiselle kielelle käännettynä. (Tästä eteenpäin käännös sisältyy " käsitteeseen &lt;quote&gt;muutos&lt;/quote&gt;). &lt;quote&gt;Lisenssin saaja&lt;/quote&gt; o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La &lt;quote&gt;Biblioteca&lt;/quote&gt; en lo que sigue, se refiere a cualquier trabaj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A &lt;quote&gt;Biblioteca&lt;/quote&gt;, abaixo, refere-se a qualquer biblioteca de " software ou trabalho que tenha sido distribuído sob estes termos. Um " quote&gt;trabalho baseado na Biblioteca&lt;/quote&gt; significa ou que a Biblioteca " ou qualquer trabalho derivado esta sob a lei de direitos autorais: necessita " ser dito que, um trabalho contendo uma Biblioteca ou uma porção dela, seja " transcrita ou com modificações e/ou traduzida diretamente em outra língu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w:t>
      </w:r>
    </w:p>
    <w:p>
      <w:pPr>
        <w:pStyle w:val="Normal"/>
        <w:spacing w:lineRule="exact" w:line="420"/>
        <w:rPr/>
      </w:pPr>
      <w:r>
        <w:rPr>
          <w:rFonts w:cs="Arial" w:ascii="Arial" w:hAnsi="Arial"/>
          <w:color w:val="000000"/>
          <w:sz w:val="20"/>
          <w:szCs w:val="20"/>
          <w:shd w:fill="FFFFFF" w:val="clear"/>
        </w:rPr>
        <w:t>copyright law: that is to say, a " work containing the Program or a portion of it, either verbatim or with modifications and/or translated into another language. (Hereinafter, translation is included without limitation in the term " quote&gt;modification&lt;/quote&gt;.) Each licensee is addressed as &lt;quote&gt;you&lt;/quote&gt;." msgstr "" Tätä Lisenssiä sovelletaan kaikkiin ohjelmiin tai muihin teoksiin, jotka sisältävät tekijänoikeuden haltijan ilmoituksen, että teoksen levittäminen tapahtuu GPL-lisenssin ehtojen mukaan. " quote&gt;Ohjelma&lt;/quote&gt; viittaa kaikkiin tälläisiin tietokoneohjelmiin ja muihin teoksiin. &lt;quote&gt;Ohjelmaan perustuva teos&lt;/quote&gt; tarkoittaa joko Ohjelmaa tai mitä tahansa tekijänoikeuslain mukaista " jälkiperäistä teosta: toisin sanoen teosta, joka sisältä</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Ohjelman tai osan siitä, kirjaimellisesti tai muutettuna, tai toiselle kielelle käännettynä. (Tästä eteenpäin käännös sisältyy käsitteeseen " quote&gt;muutos&lt;/quote&gt;). &lt;quote&gt;Lisenssin saaj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z a licenc minden olyan programra vagy munkára vonatkozik, amelynek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ça se aplica a qualquer programa ou outro trabalho que contenha um " aviso colocado pelo detentor dos direitos autorais informando que aquele " pode ser distribuído sob as condições desta Licença Pública Geral. O " quote&gt;Programa&lt;/quote&gt; abaixo refere-se a qualquer programa ou trabalho, e " quote&gt;trabalho baseado no Programa&lt;/quote&gt; significa tanto o Programa em si " como quaisquer trabalhos derivados, de acordo com a lei de direitos " autorais: isto quer dizer um trabalho que contenha o Programa ou parte dele, " tanto originalmente quanto com modificações, e/ou tradução para outro " idioma. (Doravante tradução está incluí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cia se aplica a cualquier programa u otro tipo de obr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iese Lizenz gilt für jedes Programm und jedes andere Datenwerk, in dem e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essa licensvillkor gÃ¤ller varje programvara eller annat verk som innehÃ¥ller " en hÃ¤nvisning till dessa licensvillkor dÃ¤r upphovsrÃ¤ttsinnehavaren stadgat " att programvaran kan distribueras enligt [General Public License] dessa " villkor. &lt;quote&gt;Programvaran&lt;/quote&gt; enligt nedan syftar pÃ¥ varje sÃ¥dan " programvara eller verk och &lt;quote&gt;Verk baserat pÃ¥ Programvaran&lt;/quote&gt; " syftar pÃ¥ antingen Programvaran eller pÃ¥ derivativa verk, sÃ¥som ett verk som " innehÃ¥ller Programvaran eller en del av Programvaran, antingen en exakt " kopia eller en Ã¤ndrad kopia och/eller Ã¶versatt till ett annat sprÃ¥k. " Ã¶versÃ¤ttningar ingÃ¥r nedan utan begr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w:t>
      </w:r>
    </w:p>
    <w:p>
      <w:pPr>
        <w:pStyle w:val="Normal"/>
        <w:spacing w:lineRule="exact" w:line="420"/>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lt;/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w:t>
      </w:r>
    </w:p>
    <w:p>
      <w:pPr>
        <w:pStyle w:val="Normal"/>
        <w:spacing w:lineRule="exact" w:line="420"/>
        <w:rPr/>
      </w:pPr>
      <w:r>
        <w:rPr>
          <w:rFonts w:cs="Arial" w:ascii="Arial" w:hAnsi="Arial"/>
          <w:color w:val="000000"/>
          <w:sz w:val="20"/>
          <w:szCs w:val="20"/>
          <w:shd w:fill="FFFFFF" w:val="clear"/>
        </w:rPr>
        <w:t>copyright is claimed for the compilation. Such a compilation is called an 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para&gt; sect1&gt;</w:t>
      </w:r>
    </w:p>
    <w:p>
      <w:pPr>
        <w:pStyle w:val="Normal"/>
        <w:spacing w:lineRule="exact" w:line="420"/>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Združevanje &lt;link linkend=\"fdl-document\"&gt;Dokumenta&lt;/link&gt; ali njegovih izpeljanih različic z drugimi ločenimi in neodvisnimi dokumenti ali deli, v knjigi ali kakršnemkoli nosilcu hrambe ali razširjanja, kot celota ne šteje za &lt;link linkend=\"fdl-modified\"&gt;Spremenj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lt;link linkend=\"fdl-document\"&gt;Dokumentua&lt;/link&gt; edo dokumentuaren eratorriak beste dokumentu edo lan bereizi batzuekin batera elkartzea --biltegi-bolumen batean edo banaketarako euskarri batean-- ez da Dokumentuaren &lt;link linkend=\"fdl-modified\"&gt;Bertsio aldatu&lt;/link&gt;tzat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 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Поєднання &lt;link linkend=\"fdl-document\"&gt;Документу&lt;/link&gt;, або його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Αν το &lt;link linkend=\"fdl-document\"&gt;Εγγράφο&lt;/link&gt; ή τα παράγωγά του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ink linkend=\"fdl-document\"&gt;</w:t>
      </w:r>
      <w:r>
        <w:rPr>
          <w:rFonts w:ascii="Malgun Gothic" w:hAnsi="Malgun Gothic" w:cs="Malgun Gothic" w:eastAsia="Malgun Gothic"/>
          <w:color w:val="000000"/>
          <w:sz w:val="20"/>
          <w:szCs w:val="20"/>
          <w:shd w:fill="FFFFFF" w:val="clear"/>
        </w:rPr>
        <w:t>문서</w:t>
      </w:r>
      <w:r>
        <w:rPr>
          <w:rFonts w:cs="Arial" w:ascii="Arial" w:hAnsi="Arial"/>
          <w:color w:val="000000"/>
          <w:sz w:val="20"/>
          <w:szCs w:val="20"/>
          <w:shd w:fill="FFFFFF" w:val="clear"/>
        </w:rPr>
        <w:t xml:space="preserve">&lt;/link&gt; </w:t>
      </w:r>
      <w:r>
        <w:rPr>
          <w:rFonts w:ascii="Malgun Gothic" w:hAnsi="Malgun Gothic" w:cs="Malgun Gothic" w:eastAsia="Malgun Gothic"/>
          <w:color w:val="000000"/>
          <w:sz w:val="20"/>
          <w:szCs w:val="20"/>
          <w:shd w:fill="FFFFFF" w:val="clear"/>
        </w:rPr>
        <w:t>또는</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w:t>
      </w:r>
      <w:r>
        <w:rPr>
          <w:rFonts w:ascii="Malgun Gothic" w:hAnsi="Malgun Gothic" w:cs="Malgun Gothic" w:eastAsia="Malgun Gothic"/>
          <w:color w:val="000000"/>
          <w:sz w:val="20"/>
          <w:szCs w:val="20"/>
          <w:shd w:fill="FFFFFF" w:val="clear"/>
        </w:rPr>
        <w:t>차적</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물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독자적</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recopilación que conste del &lt;link linkend=\"fdl-document\"&gt;Documento&lt;/" link&gt; o sus derivados y de otros documentos o trabajos separados e " independientes, en cualquier soporte de almacenamiento o distribución, no " cuenta como un tod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compilació del &lt;link linkend=\"fdl-document\"&gt;Document&lt;/link&gt; o els seus " derivats amb altres documents o obres separades i independents, en qualsev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ma compilação do &lt;link linkend=\"fdl-document\"&gt;Documento&lt;/link&gt; ou seus " derivados com outros documentos ou trabalhos separados e independentes, " dentro de ou sob um volume de um meio de armazenamento ou distribuição, não " conta co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a compilation du &lt;link linkend=\"fdl-document\"&gt;Document&lt;/link&gt; ou de 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n samling av &lt;link linkend=\"fdl-document\"&gt;dokumentet&lt;/link&gt; eller av dess " derivat med andra separata och oberoende dokument eller verk, på eller i en " lagringsvolym eller ett spridningsmedium, kallas för en " quote&gt;sammanslagning&lt;/qu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ine Zusammenstellung dieses &lt;link linkend=\"fdl-document\"&gt;Dokumentes&lt;/" link&gt; oder seinen Ableitungen mit anderen separaten und unabhängigen " Dokumenten oder Arbeiten, in oder auf einem Teil eines Speicher- oder " Verteilungsmediums, zäh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lliureu a qualsevol altre destinatari del programa una còpia d'aquesta llicència juntament amb el programa.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distribuïu una còpia d'aquesta llicència juntament amb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 manteniu intactes tots els avisos que fan referència a aquesta llicència i a " l'absència de garanties de cap mena; i lliureu a qualsevol altre destinatari " del programa una còpia d'aquesta llicència juntament amb el program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 garantia; manteniu intactes tots els avisos que fan referència a aquesta " llicència i a l'absència de garanties de cap mena; i distribuïu una còpia " d'aquesta llicència juntament amb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següents immediatament després de la pàgina de títol:&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para&gt; sect1&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lt;/para&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lt;/para&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que cette Licence s'applique à ce Document soient reproduits dans toutes les copies, et que vous n'y ajoutiez aucune condition restrictive supplémentaire. Vous ne pouvez pas utiliser un quelconque moyen technique visant à empêcher ou à contrôler la lecture ou la reproduction ultérieure des copies que vous avez créées ou distribuées. Toutefois, vous pouvez solliciter une rétribution en échange des copies. Si vous distribuez une grande quantité de copies, référez-vous aux dispositions de la &lt;link linkend="fdl-section3"&gt;sectio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 que cette Licence s'applique à ce Document soient reproduits dans toutes les " copies, et que vous n'y ajoutiez aucune condition restricti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para&gt; listitem&gt; listitem&gt; para&gt;ofrecerlle esta licenza, que o autoriza legalmente para copiar, distribuír e/ou modificar o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outra condición ás expostas nesta Licencia. Vostede non pode usar medidas técnicas para obstruir ou controlar a lectura ou copia posterior das copias que vostede faga ou distribuia. Porén, vostede pode aceptar compensación a cambio das copias. Se distribúe un número suficientemente grande de copias también deberá seguir as condicións d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 fdl-document\"&gt;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El &lt;quote&gt;Documento&lt;/quote&gt;, abajo, se refiere a cualquier manual o trabajo. Cualquier miembro del público es un licenciatario,y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Pública General. El &lt;quote&gt;Programa&lt;/quote&gt;, en adelante, se referirá a cualquier programa u obra, y &lt;quote&gt;obra basada en el Programa&lt;/quote&gt; se referirá bien al Programa o a cualquier trabajo derivado de él según la ley de derechos de autor (copyright): Esto es, una obra o trabajo que contenga el programa o una porción de él, bien en forma literal o con modificaciones y/o traducido en otro lenguaje. Aquí y después, la traducción está incluida sin limitación en el término &lt;quote&gt;modificación&lt;/quote&gt;. Cada concesionario (licenciatario) será denominad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lt;/para&gt; listitem&gt; listitem&gt; para&gt;us oferim aquesta llicència que us dóna permís legal per a copiar, distribuir i/o modificar el programari. &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viu a la Free Software Foundation; de vegades fem excepcions per a permetre-ho. Prendrem la nostra decisió guiats pels dos objectius de mantenir la condició de lliure de tots els derivats del nostre programari lliure i de promoure la compartició i la reutilització del programari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be a la Free Software Foundation: algunas veces hacemos excepciones en estos casos. Nuestra decisión estará guiada por el doble objetivo de de preservar la libertad de todos los derivados de nuestro software libre y promover el que se comparta y reutilice el software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 escribe a la Free Software Foundation: algunas veces hacemos excepciones en " estos casos. Nuestra decisión estará guiada por el doble objetivo de de " preservar la libertad de todos los derivados de nuestro software libre y " promover el que se comparta y reutilice el software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 Software Foundation, escriviu a la Free Software Foundation; de vegades fem " excepcions per a permetre-ho. Prendrem la nostra decisió guiats pels dos " objectius de mantenir la condició de lliure de tots els derivats del nostre " programari lliure i de promoure la compartició i la reutilització del " programari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Free Software Foundation, diríxase por escrito á Free Software Foundation, que en ocasións fai excepcións nestes casos. A decisión que tomemos basearase nos nosos dous obxectivos de preservar o estatus libre de calquera produto derivado do noso software libre e de promover o compartimento e a reutilización do software en x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Licence. Le mot &lt;quote&gt;Document&lt;/quote&gt; se réfère ci-après à un tel manuel ou travail. Toute personne en est par définition concessionnaire et est référencée ci-après par le terme &lt;quote&gt;Vou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otras notas de copyrigh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propres modificat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 propres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digui que la garantia l'oferiu vós mateix) i que els usuaris poden redistribuir el programa sota aquestes condicions, i que indiqui a l'usuari o usuària com veure una còpia d'aquesta llicència. &lt;note&gt; title&gt;Excepció:&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 digui que la garantia l'oferiu vós mateix) i que els usuaris poden " redistribuir el programa sota aquestes condicions, i que indiqui a l'usuari " o usuària com veure una còpia d'aquesta llicència. &lt;_:note-1/&gt;"</w:t>
      </w:r>
    </w:p>
    <w:p>
      <w:pPr>
        <w:pStyle w:val="Normal"/>
        <w:spacing w:lineRule="exact" w:line="420"/>
        <w:rPr/>
      </w:pPr>
      <w:r>
        <w:rPr>
          <w:rFonts w:cs="Arial" w:ascii="Arial" w:hAnsi="Arial"/>
          <w:color w:val="000000"/>
          <w:sz w:val="20"/>
          <w:szCs w:val="20"/>
          <w:shd w:fill="FFFFFF" w:val="clear"/>
        </w:rPr>
        <w:t>copyright adecuado y un repudio de garantía, mantenga intactos todos los anuncios que se refieran a esta Licencia y a la ausencia de garantía, y proporcione a cualquier otro receptor del programa una copia de esta Licencia junto con el Program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Ίδρυμα Ελεύθερου Λογισμικού,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for the Library among them, as well as a reference directing the " user to the copy of this License. Also, you must do one of these things: " placeholder-1/&gt;" msgid "" You must give prominent notice with each copy of the work that the Library " is used in it and that the Library and its use are covered by this License. " You must supply a copy of this License. If the work during exec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 Free Software Foundation, diríxase por escrito á Free Software " Foundation, que en ocasións fai excepcións nestes casos. A decisión que " tomemos basearase nos nosos dous obxectivos de preservar o estatus libre de " calquera produto derivado do noso software libre e de promover o " compartimento e a reutilización do software en x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decuado y un repudio de garantía, mantenga intactos todos los anuncios que " se refieran a esta Licencia y a la ausencia de garantía, y proporcione a " cualquier otro receptor del programa una copia de esta Licencia junto con " 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der besagt, dass die Lizenz für das Dokument gilt, in allen Kopien reproduziert werden, und dass sie keine wie auch immer lautenden andere Bedingungen als die der Lizenz hinzufügen. Sie dürfen keine technischen Möglichkeiten nutzen, die das Lesen oder Weiterkopieren der Kopien, die Sie machen oder weiterkopieren, kontrollieren oder behindern. Wie auch immer, Sie dürfen im Gegenzug Vergütungen für Kopien akzeptieren. Wenn Sie eine genügend große Anzahl von Kopien verteilen, müssen Sie auch den Bedingungen in &lt;link linkend="fdl-section3"&gt;Abschnitt 3&lt;/link&gt; zustimm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 der besagt, dass die Lizenz für das Dokument gilt, in allen Kopien " reproduziert werden, und dass sie keine wie auch immer lautenden andere " Bedingungen als die der Lizenz hinzufügen. Sie dürfen keine technischen " Möglichkeiten nutzen, die das Lesen oder Weiterkopieren der Kopien, die Sie " machen oder weiterkopieren, kontrollieren oder behindern. Wie auch immer, " Sie dürfen im Gegenzug Vergütungen für Kopien akzeptieren. Wenn Sie eine " genügend große Anzahl von Kopien verteilen, müssen Sie auch den Bedingungen " in &lt;link linkend=\"fdl-section3\"&gt;Abschnitt 3&lt;/link&gt; zusti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müssen Sie den Copyright-Vermerk für die Bibliothek mit anzeigen lassen und dem Benutzer einen Hinweis geben, der ihn zu einer Kopie dieser Lizenz führt. Ferner müssen Sie eines der nachfolgend genannten fünf Dinge tun: &lt;orderedlist numeration="loweralpha"&gt; listitem&gt; para id="sect6a"&gt;Liefern Sie das Werk zusammen mit dem vollständigen zugehörigen maschinenlesbaren Quelltext der Bibliothek aus, und zwar einschließlich jeglicher in dem Werk angewandter Änderungen (wobei dessen Weitergabe gemäß den Bedingungen der Paragraphen &lt;link linkend="sect1"&gt;1&lt;/link&gt; und &lt;link linkend="sect2"&gt;2&lt;/link&gt; erfolgen muss); und wenn das Werk ein ausführbares, mit der Bibliothek gelinktes Progamm ist, dann liefern Sie es zusammen mit dem vollständigen maschinenlesbaren &lt;quote&gt;Werk, das die Bibliothek nutzt&lt;/quote&gt;, in Form von Objektcode und/oder Quelltext, so dass der Benutzer die Bibliothek verändern und dann erneut linken kann, um ein verändertes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zusammen mit der Bibliothek jeweils eine Kopie dieser Lizenz weitergeb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 Vermerke, die sich auf diese Lizenz und das Fehlen einer Garantie beziehen, " unverändert lassen und des weiteren allen anderen Empfängern des Programms "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für die Bibliothek mit anzeigen lassen und " dem Benutzer einen Hinweis geben, der ihn zu einer Kopie dieser Lizenz führt. " Ferner müssen Sie eines der nachfolgend genannten fünf Dinge tun: &lt;_:" orderedlis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placeholder-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note&gt; title&gt;Ausnahme:&lt;/title&gt; para&gt;Wenn das Programm selbst interaktiv arbeitet, aber normalerweise keine derartige Meldung ausgibt, muss Ihr auf dem Programm basierendes Datenwerk auch keine solche Meldung ausgeben.&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 einen Hinweis, daß es keine Gewährleistung gibt (oder anderenfalls, daß Sie " Garantie leisten), und daß die Benutzer das Programm unter diesen Bedingungen " weiter verbreiten dürfen. Auch muß der Benutzer darauf hingewiesen werden, " wie er eine Kopie dieser Lizenz ansehen kann. &lt;_: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 sowie einen Haftungsausschluss veröffentlichen, alle Vermerke, die sich auf " diese Lizenz und das Fehlen einer Garantie beziehen, unverändert lassen und " zusammen mit der Bibliothek jeweils eine Kopie dieser Lizenz weiter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Befugten darauf hinweist, dass das Werk unter den Bestimmungen dieser Lesser General Public License (im weiteren auch als &lt;quote&gt;diese Lizenz&lt;/quote&gt; bezeichnet) verbreitet werden darf. Jeder Lizenznehmer wird hierin einfach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 Befugten darauf hinweist, dass das Werk unter den Bestimmungen dieser Lesser " General Public License (im weiteren auch als &lt;quote&gt;diese Lizenz&lt;/quote&gt; " bezeichnet) verbreitet werden darf. Jeder Lizenznehmer wird hierin einfach "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 Datenwerk unter den Bestimmungen dieser General Public License verbreitet " werden darf. Im folgenden wird jedes derartige Programm oder Datenwerk als ," das &lt;quote&gt;Programm&lt;/quote&gt; bezeichnet; die Formulierung &lt;quote&gt;auf dem " Programm basierendes Datenwerk&lt;/quote&gt;` bezeichnet das Programm sowie " jegliche Bearbeitung des Programms im urheberrechtlichen Sinne, also ein " Datenwerk, welches das Programm, auch auszugsweise, sei es unverändert oder " verändert und/oder in eine andere Sprache übersetzt, enthält. (Im folgenden " wird die Übersetzung ohne Einschränkung als &lt;quote&gt;Bearbeitung&lt;/quote&gt; " eingestuft.) Jeder Lizenznehmer wird im folgenden als &lt;quote&gt;Sie&lt;/quote&gt; "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ie Bibliothek „so, wie sie ist“ zur Verfügung, ohne Gewährleistung irgendeiner Art, weder ausdrücklich noch implizit. Dieser Garantieausschluss gilt auch – ohne darauf beschränkt zu sein – für Marktreife oder Verwendbarkeit für einen bestimmten Zweck. Das volle Risiko bezüglich Qualität und Leistungsfähigkeit der Bibliothek liegt bei Ihnen. Sollte sich die Bibliothek als fehlerhaft herausstellen, liegen die Kosten für notwendigen Service, Reparatur oder Korrektur sämtlich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 oder Dritte das Programm so zur Verfügung, »wie es ist«, ohne irgendeine " Gewährleistung, weder ausdrücklich noch implizit, einschließlich - aber nicht " begrenzt auf - Marktreife oder Verwendbarkeit für einen bestimmten Zweck. Das " volle Risiko bezüglich Qualität und Leistungsfähigkeit des Programms liegt " bei Ihnen. Sollte sich das Programm als fehlerhaft herausstellen, liegen die "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ie Bibliothek wie oben erlaubt modifiziert oder verbreitet hat, Ihnen gegenüber für irgendwelche Schäden haftbar. Dies gilt auch für jegliche allgemeine oder spezielle Schäden, für Schäden durch Nebenwirkungen oder Folgeschäden, die sich aus der Benutzung oder der Unbenutzbarkeit der Bibliothek ergeben (das gilt insbesondere – ohne darauf beschränkt zu sein – für Datenverluste, das Hineinbringen von Ungenauigkeiten in irgendwelche Daten, für Verluste, die Sie oder Dritte erlitten haben, oder für ein Unvermögen der Bibliothek, mit irgendeiner anderen Software zusammenzuarbeiten), und zwar auch dann, wenn ein Copyright-Inhaber oder ein Dritter über die Möglichkeit solcher Schäden informiert worden ist.&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 Programm wie oben erlaubt modifiziert oder verbreitet hat, Ihnen gegenüber " für irgendwelche Schäden haftbar, einschließlich jeglicher allgemeiner oder " spezieller Schäden, Schäden durch Seiteneffekte (Nebenwirkungen) oder " Folgeschäden, die aus der Benutzung des Programms oder der Unbenutzbarkeit " des Programms folgen (einschließlich - aber nicht beschränkt auf - " Datenverluste, fehlerhafte Verarbeitung von Daten, Verluste, die von Ihnen " oder anderen getragen werden müssen, oder dem Unvermögen des Programms,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 Dritter, der die Bibliothek wie oben erlaubt modifiziert oder verbreitet hat, " Ihnen gegenüber für irgendwelche Schäden haftbar. Dies gilt auch für jegliche " allgemeine oder spezielle Schäden, für Schäden durch Nebenwirkungen oder " Folgeschäden, die sich aus der Benutzung oder der Unbenutzbarkeit der " Bibliothek ergeben (das gilt insbesondere – ohne darauf beschränkt zu sein – " für Datenverluste, das Hineinbringen von Ungenauigkeiten in irgendwelche " Daten, für Verluste, die Sie oder Dritte erlitten haben, oder für ein " Unvermögen der Bibliothek, mit irgendeiner anderen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ein " Dritter über die Möglichkeit solcher Schäden informiert worden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 und/oder Dritte die Bibliothek „so, wie sie ist“ zur Verfügung, ohne " Gewährleistung irgendeiner Art, weder ausdrücklich noch implizit. Dieser " Garantieausschluss gilt auch – ohne darauf beschränkt zu sein – für " Marktreife oder Verwendbarkeit für einen bestimmten Zweck. Das volle Risiko " bezüglich Qualität und Leistungsfähigkeit der Bibliothek liegt bei Ihnen. " Sollte sich die Bibliothek als fehlerhaft herausstellen, liegen die Kosten " für notwendigen Service, Reparatur oder Korrektur sämtlich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hinzufü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 beibehal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beibehalt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anderen Copyright-Hinweise hinzufüg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öffentliche Erlaubnis gibt, die &lt;link linkend="fdl-modified"&gt;Modifizierte Version&lt;/link&gt; unter den Bedingungen dieser Lizenz zu nutzen, in einer Form, die weiter unten im Anhang dargestellt is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 öffentliche Erlaubnis gibt, die &lt;link linkend=\"fdl-modified\"&gt;Modifizierte " Version&lt;/link&gt; unter den Bedingungen dieser Lizenz zu nutzen, in einer Form, " die weiter unten im Anhang dargestellt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Unveränderlichen Abschnitten zusätzlich zu den ursprünglichen Versionen dieser Unveränderlichen Abschnitte einfügen. Sie dürfen eine Übersetzung dieser Lizenz hinzufügen, vorausgesetzt Sie beinhalten auch die ursprüngliche englische Version dieser Lizenz. Im Falle einer Nichtübereinstimmung zwischen der Übersetzung und der ursprünglichen englischen Version dieser Lizenz hat die ursprüngliche englische Version Vorrang.&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 Unveränderlichen Abschnitten zusätzlich zu den ursprünglichen Versionen " dieser Unveränderlichen Abschnitte einfügen. Sie dürfen eine Übersetzung " dieser Lizenz hinzufügen, vorausgesetzt Sie beinhalten auch die " ursprüngliche englische Version dieser Lizenz. Im Falle einer " Nichtübereinstimmung zwischen der Übersetzung und der ursprünglichen " englischen Version dieser Lizenz hat die ursprüngliche englische Version " Vorr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Bedingungen dieser Lizenz verteilt werden kann. Das &lt;quote&gt;Dokument&lt;/quote&gt;, weiter unten, bezieht sich auf jede dieser Anleitungen oder Arbeiten. Jedes Mitglied der Öffentlichkeit ist ein Lizenznehmer, und wird mit &lt;quote&gt;Sie&lt;/quote&gt; bezeichne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 Bedingungen dieser Lizenz verteilt werden kann. Das &lt;quote&gt;Dokument&lt;/quote&gt;, " weiter unten, bezieht sich auf jede dieser Anleitungen oder Arbeiten. Jedes " Mitglied der Öffentlichkeit ist ein Lizenznehmer, und wird mit &lt;quote&gt;Sie&lt;/" quote&gt; bezei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haber oder Dritter über die Möglichkeit solcher Schäden unterrichtet worden "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lt;/para&gt; listitem&gt; listitem&gt; para&gt;wir bieten Ihnen diese Lizenz an, die Ihnen das Recht gibt, die Software zu vervielfältigen, zu verbreiten und/oder zu verändern.&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die Ihnen das Recht gibt, die Bibliothek zu vervielfältigen, zu verbreiten und/oder zu veränder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 die Ihnen das Recht gibt, die Bibliothek zu vervielfältigen, zu verbreiten " und/oder zu verä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w:t>
      </w:r>
    </w:p>
    <w:p>
      <w:pPr>
        <w:pStyle w:val="Normal"/>
        <w:spacing w:lineRule="exact" w:line="420"/>
        <w:rPr/>
      </w:pPr>
      <w:r>
        <w:rPr>
          <w:rFonts w:cs="Arial" w:ascii="Arial" w:hAnsi="Arial"/>
          <w:color w:val="000000"/>
          <w:sz w:val="20"/>
          <w:szCs w:val="20"/>
          <w:shd w:fill="FFFFFF" w:val="clear"/>
        </w:rPr>
        <w:t>Copyright ©; РІК ВАШЕ ІМ'Я.&lt;/para&gt; para&gt;Кожен має право копіювати, розповсюджувати та вносити зміни до даного Документу на умовах GNU Free Documentation License, Версії 1.1 або будь-якої наступної версії, опублікованої Free Software Foundation; даний Документ не містить &lt;link linkend="fdl-invariant"&gt;Незмінних розділів&lt;/link&gt;; даний Документ не має &lt;link linkend="fdl-cover-texts"&gt;Текстів передньої та задньої обкладинок&lt;/link&gt;. Копія даної ліцензії включена в розділ з заголовком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РІК ВАШЕ ІМ'Я."</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lt;/para&gt;</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w:t>
      </w:r>
    </w:p>
    <w:p>
      <w:pPr>
        <w:pStyle w:val="Normal"/>
        <w:spacing w:lineRule="exact" w:line="420"/>
        <w:rPr/>
      </w:pPr>
      <w:r>
        <w:rPr>
          <w:rFonts w:cs="Arial" w:ascii="Arial" w:hAnsi="Arial"/>
          <w:color w:val="000000"/>
          <w:sz w:val="20"/>
          <w:szCs w:val="20"/>
          <w:shd w:fill="FFFFFF" w:val="clear"/>
        </w:rPr>
        <w:t>Copyright © YEAR YOUR NAME.&lt;/para&gt; para&gt;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lt;/para&gt; para&gt;Baimena ematen da dokumentu hau kopiatu, banatu eta/edo aldatzeko Free Software Foundation-ek argitaratutako GNU Dokumentazio Librearen Lizentziaren 1.1. bertsioan edo berriago batean ezarritako baldintzak betetzen badira; &lt;link linkend="fdl-invariant"&gt;Atal Aldaezin&lt;/link&gt; hauekin: ZERRENDATU TITULUAK, &lt;link linkend="fdl-cover-texts"&gt;Aurreko azal&lt;/link&gt;eko testu hauekin: IDATZI ZERRENDA, eta &lt;link linkend="fdl-cover-texts"&gt;Atzeko azal&lt;/link&gt;eko testu hauekin: IDATZI ZERRENDA. Lizentziaren kopia bat aurkituko duzu &lt;quote&gt;GNU Dokumentazio Librearen lizentzia&lt;/quote&gt; atalean.&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lt;/para&gt; para&gt;Autorízase a copia, distribución e/ou modificación deste documento baixo os termos da Licenza de Documentación Libre de GNU, versión 1.1 ou calquera outra versión posterior publicada pola Free Software Foundation; co &lt;link linkend="fdl-invariant"&gt;Seccións invariantes &lt;/link&gt; sendo LISTA DOS SEUS TÏTULOS, con &lt;link linkend="fdl-cover-texts"&gt;Textos da portada&lt;/link&gt; sendo LISTA e con o &lt;link linkend="fdl-cover-texts"&gt;Textos da tapa traseira &lt;/link&gt; sendo LISTA. Unha copia da licenza está incluída na sección titulada &lt;quote&gt;Licenza de documentación lib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lt;/para&gt; para&gt;Teniu permís per a copiar, distribuir i/o modificar aquest document, sota els termes de la Llicència de documentació lliure de GNU (GFDL), versió 1.1 o qualsevol versió publicada posteriorment per la Free Software Foundation; amb les &lt;link linkend="fdl-invariant"&gt;Seccions invariables&lt;/link&gt; sent RELACIÓ DELS TÍTOLS, amb els &lt;link linkend="fdl-cover-texts"&gt;Textos de portada&lt;/link&gt; sent RELACIÓ, i amb els &lt;link linkend="fdl-cover-texts"&gt;Textos de contraportada&lt;/link&gt; sent RELACIÓ. S'inclou una còpia de la llicència a la secció &lt;quote&gt;Llicència de documentació lliu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w:t>
      </w:r>
    </w:p>
    <w:p>
      <w:pPr>
        <w:pStyle w:val="Normal"/>
        <w:spacing w:lineRule="exact" w:line="420"/>
        <w:rPr/>
      </w:pPr>
      <w:r>
        <w:rPr>
          <w:rFonts w:cs="Arial" w:ascii="Arial" w:hAnsi="Arial"/>
          <w:color w:val="000000"/>
          <w:sz w:val="20"/>
          <w:szCs w:val="20"/>
          <w:shd w:fill="FFFFFF" w:val="clear"/>
        </w:rPr>
        <w:t>Copyright © ANO SEU NOME.&lt;/para&gt; para&gt;Permissão concedida para copiar, distribuir e/ou modificar este documento sob os termos da Licença de Documentação Livre GNU (GNU Free Documentation License), Versão 1.1 ou qualquer versão mais recente publicada pela Free Software Foundation; com as &lt;link linkend="fdl-invariant"&gt;Seções Invariantes&lt;/link&gt;, sendo LISTADO SEUS TÍTULOS, com os &lt;link linkend="fdl-cover-texts"&gt;Textos de Capa Frontal&lt;/link&gt; sendo LISTADOS, e com os &lt;link linkend="fdl-cover-texts"&gt;Textos de Contracapa&lt;/link&gt; sendo LISTADOS. Uma cópia da licença está inclusa na seção entitulada &lt;quote&gt;Licença de Documentação Livre GNU (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gnome-desktop package. Trinh Minh Thanh &lt;tmthanhmd@fptnet.com&gt;, 2002. Nguyễn Thái Ngọc Duy &lt;pclouds@gmail.com&gt;, 2004, 2007, 2013. Pham Thanh Long &lt;lngt@ngonngu.net&gt;, 2007.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Vietnamese. Clytie Siddall &lt;clytie@riverland.net.au&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Clytie Siddall &lt;clytie@riverland.net.au&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7 Free Software Foundation, Inc. Ivan Vilata i Balaguer &lt;ivan@selidor.net&gt;, 2000. Softcatalà &lt;info@softcatala.org&gt;, 2000. Jordi Mallach &lt;jordi@sindominio.net&gt;, 2002, 2003, 2004, 2005, 2007. Gil Forcada &lt;gilforcada@guifi.net&gt;, 2008, 2009,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2, 2013 gnome-desktop Distributed under the same licence as the gnome-desktop package Nuno Ferreira &lt;nmrf@rnl.ist.utl.pt&gt;, 1999 Duarte Loreto &lt;happyguy_pt@hotmail.com&gt;, 2001, 2002, 2003, 2004, 2005, 2006, 2007, 2008, 2009, 2010, 2012, 2013.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desktop authors. This file is distributed under the same license as the gnome-desktop package. Zbigniew Chyla &lt;chyla@alice.ci.pwr.wroc.pl&gt;, 1998-2003. Kuba Winnicki &lt;bw@idc.com.pl&gt;, 1999. Artur Flinta &lt;aflinta@at.kernel.pl&gt;, 2003-2007. Tomasz Dominikowski &lt;dominikowski@gmail.com&gt;, 2008-2009.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Zusammenstellung wird &lt;quote&gt;Aggregat&lt;/quote&gt; (Mischung) genannt, und diese Lizenz gilt nicht für die anderen selbstenthaltenen Arbeiten, die mit dem Dokument zusammengestellt wurden, im Falle, dass sie zusammengestellt wurden, wenn sie nicht selbst abgeleitete Arbeiten des Dokumentes sind. Wenn die &lt;link linkend="fdl-cover-texts"&gt;Covertext&lt;/link&gt;-Bedingung von &lt;link linkend="fdl-section3"&gt;Abschnitt 3&lt;/link&gt; auf diese Kopien des Dokumentes anwendbar ist, dann können, wenn das Dokument weniger als ein Viertel des gesamten Aggregates ist, die Covertexte des Dokumentes auf Seiten platziert werden, die nur das Dokument innerhalb des Aggregates umgeben. Ansonsten müssen sie auf Seiten erscheinen, die das gesamte Aggregat umgeben.&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 Zusammenstellung wird &lt;quote&gt;Aggregat&lt;/quote&gt; (Mischung) genannt, und diese " Lizenz gilt nicht für die anderen selbstenthaltenen Arbeiten, die mit dem " Dokument zusammengestellt wurden, im Falle, dass sie zusammengestellt " wurden, wenn sie nicht selbst abgeleitete Arbeiten des Dokumentes sind. Wenn " die &lt;link linkend=\"fdl-cover-texts\"&gt;Covertext&lt;/link&gt;-Bedingung von &lt;link " linkend=\"fdl-section3\"&gt;Abschnitt 3&lt;/link&gt; auf diese Kopien des Dokumentes " anwendbar ist, dann können, wenn das Dokument weniger als ein Viertel des " gesamten Aggregates ist, die Covertexte des Dokumentes auf Seiten platziert " werden, die nur das Dokument innerhalb des Aggregates umgeben. Ansonsten " müssen sie auf Seiten erscheinen, die das gesamte Aggregat um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wir machen zu diesem Zweck gelegentlich Ausnahmen. Unsere Entscheidung wird von den beiden Zielen geleitet werden, zum einen den freien Status aller von unserer freien Software abgeleiteten 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 Software Foundation ; wir machen zu diesem Zweck gelegentlich Ausnahmen. " Unsere Entscheidung wird von den beiden Zielen geleitet werden, zum einen den " freien Status aller von unserer freien Software abgeleiteten Datenwerke zu " erhalten und zum anderen das gemeinschaftliche Nutzen und Wiederverwenden von "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 schreiben Sie an die Free Software Foundation; wir machen zu diesem Zweck " gelegentlich Ausnahmen. Unsere Entscheidung wird von den beiden Zielen " geleitet werden, zum einen den freien Status aller von unserer freien " Software abgeleiteten Werke zu erhalten und zum anderen das gemeinschaftliche "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lt;/para&gt; para&gt;Permission is granted to copy, distribute and/or modify this document under the terms of the GNU Free Documentation License, Version 1.1 or any later version published by the Free Software Foundation; with the &lt;link linke</w:t>
      </w:r>
      <w:r>
        <w:rPr>
          <w:rFonts w:cs="Arial" w:ascii="Arial" w:hAnsi="Arial"/>
          <w:color w:val="000000"/>
          <w:sz w:val="20"/>
          <w:szCs w:val="20"/>
          <w:shd w:fill="FFFFFF" w:val="clear"/>
        </w:rPr>
        <w:t>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lt;/para&gt; para&gt;Es wird die Erlaubnis gegeben, dieses Dokument zu kopieren, verteilen und/oder zu verändern unter den Bedingungen der GNU Free Documentation License, Version 1.1 oder einer späteren, von der Free Software Foundation veröffentlichten Version; mit den &lt;link linkend="fdl-invariant"&gt;Unveränderlichen Abschnitten&lt;/link&gt;. DEREN TITEL AUFGEZÄHLT sind, mit den &lt;link linkend="fdl-cover-texts"&gt;Vorderseitentexten&lt;/link&gt;, die AUFGEZÄHLT sind, und mit den &lt;link linkend="fdl-cover-texts"&gt;Rückseitentexten&lt;/link&gt;, die AUFGEZÄHLT sind. Eine Kopie dieser Lizenz ist in dem Abschnitt enthalten, der mit &lt;quote&gt;GNU Free Documentation License&lt;/quote&gt; betitelt is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3 package. FIRST AUTHOR &lt;EMAIL@ADDRESS&gt;, 2011. GunChleoc &lt;fios@foramnagaidhlig.net&gt;, 2018. msgid "" msgstr "" Project-Id-Version: gnome-desktop3\n" Report-Msgid-Bugs-To: https://bugzilla.gnome.org/enter_bug.cgi?product" gnome-desktop&amp;keywords=I18N+L10N&amp;component=general\n" POT-Creation-Date: 2017-10-13 13:40+0000\n" PO-Revision-Date: 2018-02-23 16:3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Lilit Azizbekyan &lt;lithla@yahoo.com&gt;, 2005. Lilit Azizbekyan &lt;l@freenet.am&gt;, 2005.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5. Gil 'Dolfin' Osher &lt;dolfin@rpg.org.il&gt;, 2002,2003. Yosef Or Boczko &lt;yosefor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desktop package. Pawan Chitrakar &lt;pawan@np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nome-desktop.master\n" Report-Msgid-Bugs-To: http://bugzilla.gnome.org/enter_bug.cgi?product=gnome-desktop&amp;keywords=I18N+L10N&amp;component=general\n" POT-Creation-Date: 2012-01-10 23:41+0000\n" PO-Revision-Date: 2012-02-27 11:29+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ome-desk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This file is distributed under the same license as the gnome-desktop package. Kibavuidi Nsiangani &lt;lundombe01@zaya-dio.com&gt;, 2010.</w:t>
      </w:r>
    </w:p>
    <w:p>
      <w:pPr>
        <w:pStyle w:val="Normal"/>
        <w:spacing w:lineRule="exact" w:line="420"/>
        <w:rPr/>
      </w:pPr>
      <w:r>
        <w:rPr>
          <w:rFonts w:cs="Arial" w:ascii="Arial" w:hAnsi="Arial"/>
          <w:color w:val="000000"/>
          <w:sz w:val="20"/>
          <w:szCs w:val="20"/>
          <w:shd w:fill="FFFFFF" w:val="clear"/>
        </w:rPr>
        <w:t>Copyright (C) Croatian team Translators: Automatski Prijevod &lt;&gt;,Denis Lackovic &lt;delacko@fly.srk.fer.hr&gt;,Robert Sedak &lt;robert.sedak@sk.t-com.hr&gt;, msgid "" msgstr "" Project-Id-Version: gnome-desktop 0\n" Report-Msgid-Bugs-To: https://gitlab.gnome.org/GNOME/gnome-desktop/issues\n" POT-Creation-Date: 2018-08-13 03:09+0000\n" PO-Revision-Date: 2018-09-02 17:31+0200\n" Last-Translator: Launchpad Translations Administrators &lt;Unknown&gt;\n" Language-Team: Croatian &lt;lokalizacija@linux.hr&gt;\n" Language: hr\n" MIME-Version: 1.0\n" Content-Type: text/plain; charset=UTF-8\n" Content-Transfer-Encoding: 8bit\n" X-Launchpad-Export-Date: 2016-09-22 19:5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desktop's COPYRIGHT HOLDER This file is distributed under the same license as the gnome-desktop package. Marek Černocký &lt;marek@manet.cz&gt;, 2018.</w:t>
      </w:r>
    </w:p>
    <w:p>
      <w:pPr>
        <w:pStyle w:val="Normal"/>
        <w:spacing w:lineRule="exact" w:line="420"/>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Marcelo Rodrigues &lt;marcelopires@mmsantos.com.br&gt;, 2010. Rafael Ferreira &lt;rafael.f.f1@gmail.com&gt;, 2012. Enrico Nicoletto &lt;liverig@gmail.com&gt;, 2013. msgid "" msgstr "" Project-Id-Version: gnome-desktop master\n" POT-Creation-Date: 2012-09-09 23:08+0000\n" PO-Revision-Date: 2013-08-17 07:22-0200\n" Last-Translator: Enrico Nicoletto &lt;liverig@gmail.com&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Fran Dieguez &lt;frandieguez@gnome.org&gt;, 2013. msgid "" msgstr "" Project-Id-Version: gnome-desktop master\n" POT-Creation-Date: 2013-08-31 11:22+0000\n" PO-Revision-Date: 2013-09-02 23:03+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Enrico Nicoletto &lt;liverig@gmail.com&gt;, 2011.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Nurali Abdurahmonov &lt;nurali@paradox-neo.uz&gt;, 2007. Nurali Abdurahmonov &lt;mavnur@gmail.com&gt;, 2008. Bahodir Mansurov &lt;6ahodir@gmail.com&gt;, 2012. msgid "" msgstr "" Project-Id-Version: gnome-desktop\n" Report-Msgid-Bugs-To: http://bugzilla.gnome.org/enter_bug.cgi?product=gnome-" desktop&amp;keywords=I18N+L10N&amp;component=general\n" POT-Creation-Date: 2014-10-06 18:38+0000\n" PO-Revision-Date: 2014-10-19 22:18-0500\n" Last-Translator: Bahodir Mansurov &lt;6ahodir@gmail.com&gt;\n" Language-Team: Uzbek@cyrillic\n" Language: uz@cyrillic\n" MIME-Version: 1.0\n" Content-Type: text/plain; charset=UTF-8\n" Content-Transfer-Encoding: 8bit\n" Plural-Forms: nplurals=1; plural=0;\n" X-Generator: Poedit 1.6.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esk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esktop's COPYRIGHT HOLDER This file is distributed under the same license as the gnome-desktop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Sense Hofstede &lt;sense@ubuntu.com&gt;, 2010. Dooitze de Jong &lt;dooitzedejo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Daniel Martinez &lt;entaltoaragon@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desktop package. Baurzhan Muftakhidinov &lt;baurthefirst@gmail.com&gt;, 2010. Moldabekov Margulan &lt;moldabekov@gmail.com&gt;, 2008 Erzhan Shaniev &lt;erzhan.jktl@gmail.com&gt;, 2008 msgid "" msgstr "" Project-Id-Version: \n" Report-Msgid-Bugs-To: https://gitlab.gnome.org/GNOME/gnome-desktop/issues\n" POT-Creation-Date: 2018-08-04 21:21+0000\n" PO-Revision-Date: 2018-08-23 21:40+0500\n" Last-Translator: Baurzhan Muftakhidinov &lt;baurthefirst@gmail.com&gt;\n" Language-Team: Kazakh &lt;kk_KZ@googlegroups.com&gt;\n" Language: kk\n" MIME-Version: 1.0\n" Content-Type: text/plain; charset=UTF-8\n" Content-Transfer-Encoding: 8bit\n" Plural-Forms: nplurals=1; plural=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3 Freesoftware Fundation, Inc. This file is distributed under the same license as the gnome-desktop package. Dillion Chen &lt;dillon.chen@turbolinux.com.cn&gt; Updated and QA by Wang Jian &lt;lark@linux.net.cn&gt; Updated and QA by Jiang Xiong &lt;j</w:t>
      </w:r>
      <w:r>
        <w:rPr>
          <w:rFonts w:cs="Arial" w:ascii="Arial" w:hAnsi="Arial"/>
          <w:color w:val="000000"/>
          <w:sz w:val="20"/>
          <w:szCs w:val="20"/>
          <w:shd w:fill="FFFFFF" w:val="clear"/>
        </w:rPr>
        <w:t xml:space="preserve">xiong@gwu.edu&gt; Updated and QA by Zipeco &lt;zipeco@btamail.net.cn&gt; Updated and QA by He Qiangqiang &lt;carton@linux.net.cn&gt; Updated and QA by Funda Wang &lt;fundawang@linux.net.cn&gt;, 200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Aron Xu &lt;aronxu@gnome.org&gt;, 2009. la</w:t>
      </w:r>
      <w:r>
        <w:rPr>
          <w:rFonts w:cs="Arial" w:ascii="Arial" w:hAnsi="Arial"/>
          <w:color w:val="000000"/>
          <w:sz w:val="20"/>
          <w:szCs w:val="20"/>
          <w:shd w:fill="FFFFFF" w:val="clear"/>
        </w:rPr>
        <w:t>inme &lt;lainme993@gmail.com&gt;, 2010. vicwjb &lt;vicwjb@gmail.com&gt;, 2010. YunQiang Su &lt;wzssyqa@gmail.com&gt;, 2012. Sphinx Jiang &lt;yishanj13@gmail.com&gt;, 2013.</w:t>
      </w:r>
    </w:p>
    <w:p>
      <w:pPr>
        <w:pStyle w:val="Normal"/>
        <w:spacing w:lineRule="exact" w:line="420"/>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 Pavel Cholakov &lt;pavel@linux.zonebg.com&gt;, 2001. Yanko Kaneti &lt;yaneti@declera.com&gt;, 2002. Peter "Peshka" Slavov &lt;pslavov@i-space.org&gt;, 2004. Vladimir "Kaladan" Petkov &lt;kaladan@gmail.com&gt;, 2004, 2007. Alexander Shopov &lt;ash@kambanaria.org&gt;, 2006, 2007, 2008, 2009, 2010, 2012, 2013. Yavor Doganov &lt;yavor@gnu.org&gt;, 2008. Krasimir Chonov &lt;mk2616@abv.b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Zhang Miao &lt;mymzha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PL COPYRIGHT HOLDER This file is distributed under the same license as the desktop GPL dok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LPL COPYRIGHT HOLDER This file is distributed under the same license as the desktop LGPL dokument.</w:t>
      </w:r>
    </w:p>
    <w:p>
      <w:pPr>
        <w:pStyle w:val="Normal"/>
        <w:spacing w:lineRule="exact" w:line="420"/>
        <w:rPr/>
      </w:pPr>
      <w:r>
        <w:rPr>
          <w:rFonts w:cs="Arial" w:ascii="Arial" w:hAnsi="Arial"/>
          <w:color w:val="000000"/>
          <w:sz w:val="20"/>
          <w:szCs w:val="20"/>
          <w:shd w:fill="FFFFFF" w:val="clear"/>
        </w:rPr>
        <w:t>Copyright (C) 2009 desktop FDL COPYRIGHT HOLDER This file is distributed under the same license as the desktop FDL dokument. Matej Urbančič &lt;mateju@svn.gnome.org&gt;, 2010.</w:t>
      </w:r>
    </w:p>
    <w:p>
      <w:pPr>
        <w:pStyle w:val="Normal"/>
        <w:spacing w:lineRule="exact" w:line="420"/>
        <w:rPr/>
      </w:pPr>
      <w:r>
        <w:rPr>
          <w:rFonts w:cs="Arial" w:ascii="Arial" w:hAnsi="Arial"/>
          <w:color w:val="000000"/>
          <w:sz w:val="20"/>
          <w:szCs w:val="20"/>
          <w:shd w:fill="FFFFFF" w:val="clear"/>
        </w:rPr>
        <w:t>Copyright (C) 2009 THE PACKAGE'S COPYRIGHT HOLDER This file is distributed under the same license as the PACKAGE package. Samúel Jón Gunnarsson &lt;sammi@techattack.nu&gt;, 2003. Sveinn í Felli &lt;sveinki@nett.is&gt;, 2009, 2015. msgid "" msgstr "" Project-Id-Version: gnome-desktop.master\n" Report-Msgid-Bugs-To: http://bugzilla.gnome.org/enter_bug.cgi?product=gnome-" desktop&amp;keywords=I18N+L10N&amp;component=general\n" POT-Creation-Date: 2014-02-08 07:58+0000\n" PO-Revision-Date: 2015-01-29 15:48+0000\n" Last-Translator: Sveinn í Felli &lt;sv1@fellsnet.is&gt;\n" Language-Team: Icelandic &lt;translation-team-is@lists.sourceforge.net&gt;\n" Language: is\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w:t>
      </w:r>
    </w:p>
    <w:p>
      <w:pPr>
        <w:pStyle w:val="Normal"/>
        <w:spacing w:lineRule="exact" w:line="420"/>
        <w:rPr/>
      </w:pPr>
      <w:r>
        <w:rPr>
          <w:rFonts w:cs="Arial" w:ascii="Arial" w:hAnsi="Arial"/>
          <w:color w:val="000000"/>
          <w:sz w:val="20"/>
          <w:szCs w:val="20"/>
          <w:shd w:fill="FFFFFF" w:val="clear"/>
        </w:rPr>
        <w:t>Copyright (C) 2008 the author(s) of desktop-gpl. This file is distributed under the same license as the desktop-gpl package. http://www.gnu.cz/ &lt;info@gnu.cz&gt;, 2005. Petr Kovar &lt;pknbe@volny.cz&gt;, 2008. Marek Černocký &lt;marek@manet.cz&gt;, 2018.</w:t>
      </w:r>
    </w:p>
    <w:p>
      <w:pPr>
        <w:pStyle w:val="Normal"/>
        <w:spacing w:lineRule="exact" w:line="420"/>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gnome-desktop package.</w:t>
      </w:r>
    </w:p>
    <w:p>
      <w:pPr>
        <w:pStyle w:val="Normal"/>
        <w:spacing w:lineRule="exact" w:line="420"/>
        <w:rPr/>
      </w:pPr>
      <w:r>
        <w:rPr>
          <w:rFonts w:cs="Arial" w:ascii="Arial" w:hAnsi="Arial"/>
          <w:color w:val="000000"/>
          <w:sz w:val="20"/>
          <w:szCs w:val="20"/>
          <w:shd w:fill="FFFFFF" w:val="clear"/>
        </w:rPr>
        <w:t>Copyright (C) 2007 gnome-desktop'S COPYRIGHT HOLDER. Reviewed by Anivar Aravind &lt;anivar@movingrepublic.org&gt;, Santhosh Thottingal &lt;santhosh.thottingal@gmail.com&gt; FSF-India &lt;locale@gnu.org.in&gt;, 2003. Ani Peter &lt;apeter@redhat.com&gt;, 2006, 2007, 2012.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08, 2009, 2012. Anish A &lt;aneesh.nl@gmail.com&gt;, 2013. msgid "" msgstr "" Project-Id-Version: gnome-desktop.master.ml\n" Report-Msgid-Bugs-To: http://bugzilla.gnome.org/enter_bug.cgi?product=gnome-" desktop&amp;keywords=I18N+L10N&amp;component=general\n" POT-Creation-Date: 2013-02-12 08:06+0000\n" PO-Revision-Date: 2013-02-13 00:52+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desktop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desktop'S COPYRIGHT HOLDER This file is distributed under the same license as the gnome-desktop package. Thierry Randrianiriana &lt;randrianiriana@gmail.com&gt;, 2006-2008. Fano Rajaonarisoa &lt;fano@isvtec.com&gt;, 2006. msgid "" msgstr "" Project-Id-Version: gnome-desktop VERSION\n" Report-Msgid-Bugs-To: \n" POT-Creation-Date: 2008-07-09 09:15+0000\n" PO-Revision-Date: 2008-08-19 22:25+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 This file is distributed under the same license as the gnome-desktop package. Id: or.po,v 1.1 2006/04/30 13:17:4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nome-desktop.master.mai\n" Report-Msgid-Bugs-To: http://bugzilla.gnome.org/enter_bug.cgi?product=gnome-desktop&amp;component=general\n" POT-Creation-Date: 2009-08-19 19:24+0000\n" PO-Revision-Date: 2009-09-20 12:26+0530\n" Last-Translator: Rajesh Ranjan &lt;rajesh672@gmail.com&gt;\n" Language-Team: Hindi &lt;hindi.sf.net&gt;\n" Language: mai\n" MIME-Version: 1.0\n" Content-Type: text/plain; charset=UTF-8\n" Content-Transfer-Encoding: 8bit\n" X-Generator: KBabel 1.11.4\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1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esktop'S COPYRIGHT HOLDER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desk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esktop package. Translation by Canonical Ltd &lt;translations@canonical.com&gt; with thanks to Translation World CC in South Africa, 2005. Andiswa Mvanyashe &lt;andiswamva@webmail.co.za&gt;, 2011, 2012. msgid "" msgstr "" Project-Id-Version: gnome-desktop\n" Report-Msgid-Bugs-To: http://bugzilla.gnome.org/enter_bug.cgi?product=gnome-" desktop&amp;keywords=I18N+L10N&amp;component=general\n" POT-Creation-Date: 2012-03-16 09:20+0000\n" PO-Revision-Date: 2012-01-06 20:25+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gnome-desktop package. Paisa Seeluangsawat &lt;paisa@users.sf.net&gt;, 2003, 2004. Theppitak Karoonboonyanan &lt;thep@linux.thai.net&gt; 2005-2012. Akom Chotiphantawanon &lt;knight200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gnome-menus' COPYRIGHT HOLDER This file is distributed under the same license as the gnome-doc-utils package. Gheyret T.Kenji &lt;gheyret@yahoo.com&gt;, 2005.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Zuza Software Foundation This file is distributed under the same license as the gnome-desktop package. Zuza Software Foundation &lt;info@translate.org.za&gt;, 2004, 2007 F Wolff &lt;friedel@translate.org.za&gt;, 2008, 2011. Hermien &lt;hermienbos@gmail.com&gt;, 2011. msgid "" msgstr "" Project-Id-Version: gnome-desktop 2.6-branch\n" Report-Msgid-Bugs-To: http://bugzilla.gnome.org/enter_bug.cgi?product=gnome-" desktop&amp;component=general\n" POT-Creation-Date: 2010-11-27 02:14+0000\n" PO-Revision-Date: 2011-03-28 23:19+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deskto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Djihed Afifi &lt;djihed@gmail.com&gt;, 2006. Khaled Hosny &lt;khaledhosny@eglug.org&gt;, 2006, 2007, 2008, 2009, 2010, 2012, 2013. Anas Husseini &lt;linux.anas@gmail.com&gt;, 2007. Khalid Abu Shawarib &lt;khalid.shawarib@gmail.com&gt;, 2018. Safa Alfulaij &lt;safa1996alfulaij@gmail.com&gt;, 2018. msgid "" msgstr "" Project-Id-Version: gnome-desktop.HEAD.ar\n" Report-Msgid-Bugs-To: https://gitlab.gnome.org/GNOME/gnome-desktop/issues\n" POT-Creation-Date: 2018-09-07 17:29+0000\n" PO-Revision-Date: 2018-08-19 12:37+0300\n" Last-Translator: Safa Alfulaij &lt;safa1996alfulaij@gmail.com&gt;\n" Language-Team: Arabic &lt;doc@arabeyes.org&gt;\n" Language: ar\n" MIME-Version: 1.0\n" Content-Type: text/plain; charset=UTF-8\n" Content-Transfer-Encoding: 8bit\n" Plural-Forms: nplurals=6; plural=n==0 ? 0 : n==1 ? 1 : n==2 ? 2 : n%100&gt;=3 ? " 3 : n%100&gt;=11 ? 4 : 5;\n" X-Generator: Lokalize 2.0\n" X-Project-Styl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This file is distributed under the same license as the gnome-desktop package. John C Barstow &lt;jbarstow@cvs.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nome-desktop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ww.kyfieithu.co.uk, Dafydd Harries, Gareth Bowker www.kyfieithu.co.uk &lt;gyfieithu@kyfieithu.co.uk&gt;, 2003. and contributors. Dafydd Harries &lt;daf@parnassus.ath.cx&gt;, 2003. Gareth Bowker &lt;tgb@tgb.org.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desktop package. Joël BRICH &lt;joel.brich@laposte.net&gt;, 2003. Guillaume SAVATON &lt;llumeao@tuxfamily.org&gt;, 2006. Michael MORONI &lt; &gt;, 2011. Kristjan SCHMIDT &lt;kristjan.schmidt@googlemail.com&gt;, 2010, 2011, 2017. msgid "" msgstr "" Project-Id-Version: gnome-desktop 2.3.6.1\n" Report-Msgid-Bugs-To: https://bugzilla.gnome.org/enter_bug.cgi?product=gnome-" desktop&amp;keywords=I18N+L10N&amp;component=general\n" POT-Creation-Date: 2017-02-27 19:50+0000\n" PO-Revision-Date: 2017-06-11 03:3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8, 2010, 2013 Free Software Foundation, Inc. This file is distributed under the same license as the gnome-desktop package. Stanislav Višňovský &lt;visnovsky@nenya.ms.mff.cuni.cz&gt;, 2002, 2003. Stanislav Višňovský &lt;visnov@suse.cz&gt;, 2003. Marcel Telka &lt;marcel@telka.sk&gt;, 2005, 2006, 2008, 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desk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nome-desktop package. Taneem Ahmed &lt;taneem@bengalinux.org&gt;, 2003. Khandakar Mujahidul Islam &lt;suzan@bengalinux.org&gt;, 2007. Sadia Afroz &lt;sadia@ankur.org.bd&gt;, 2010. Israt Jahan &lt;israt@ankur.org.bd&gt;, 2010. Zenat Rahnuma &lt;zenat@ankur.org.bd&gt;, 2011. msgid "" msgstr "" Project-Id-Version: bn\n" Report-Msgid-Bugs-To: http://bugzilla.gnome.org/enter_bug.cgi?product=gnome-" desktop&amp;keywords=I18N+L10N&amp;component=general\n" POT-Creation-Date: 2011-04-04 09:13+0000\n" PO-Revision-Date: 2011-04-04 15:02+0600\n" Last-Translator: Zenat Rahnuma &lt;zenat@ankur.org.bd&gt;\n" Language-Team: Bengali &lt;ankur-bd-l10n@googlegroups.com&gt;\n" Language: bn\n" MIME-Version: 1.0\n" Content-Type: text/plain; charset=UTF-8\n" Content-Transfer-Encoding: 8bit\n" X-Generator: Translate Toolkit 1.3.0\n" X-Language: bn_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This file is distributed under the same license as the gnome-desktop package. Seán Ó Ceallaigh &lt;s_oceallaigh@yahoo.com&gt;, 2000. Paul Duffy &lt;dubhthach@zion.nuigalway.ie&gt;, 2003.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6, 2007, 2010 Free Software Foundation, Inc. Gediminas Paulauskas &lt;menesis@delfi.lt&gt;, 2000-2003. Žygimantas Beručka &lt;uid0@akl.lt&gt;, 2003-2005. Gintautas Miliauskas &lt;gintas@akl.lt&gt;, 2006, 2007. Žygimantas Beručka &lt;zygis@gnome.org&gt;, 2010. Aurimas Černius &lt;aurisc4@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Free Software Foundation, Inc. Marius Andreiana &lt;marius galuna.ro&gt;, 2000, 2002. Mugurel Tudor &lt;mugurelu@gnome.ro&gt;, 2003. Mișu Moldovan &lt;dumol@gnome.ro&gt;, 2004. Dan Damian &lt;dand@gnome.ro&gt;, 2000, 2001, 2005. Adi Roiban https://launchpad.net/~adiroiban, 2008, 2009 Lucian Adrian Grijincu &lt;lucian.grijincu@gmail.com&gt;, 2010. msgid "" msgstr "" Project-Id-Version: gnome-desktop\n" Report-Msgid-Bugs-To: https://gitlab.gnome.org/GNOME/gnome-desktop/issues\n" POT-Creation-Date: 2018-08-13 03:09+0000\n" PO-Revision-Date: 2018-08-20 15:00+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Free Software Foundation, Inc. Vasif Ismailoglu MD &lt;azerb_linux@hotmail.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distributed under the same license as the gnome-desktop package. Elvis Pfützenreuter &lt;epx@netville.com.br&gt;, 1999. Sandro Nunes Henrique &lt;sandro@conectiva.com.br&gt;, 1999. Rodrigo Stulzer Lopes &lt;rodrigo@conectiva.com.br&gt;, 1999. Ricardo Soares Guimarães &lt;ricardo@conectiva.com.br&gt;, 1999. Gustavo Maciel Dias Vieira &lt;gustavo@sagui.org&gt;, 2000-2001. Evandro Fernandes Giovanini &lt;evandrofg@ig.com.br&gt;, 2003-2005. Licio Fernando Nascimento da Fonseca &lt;liciofernando@gmail.com&gt;, 2006. Leonardo Ferreira Fontenelle &lt;leonardof@gnome.org&gt;, 2006. Andre Noel &lt;andrenoel@ubuntu.com&gt;, 2007. Og Maciel &lt;ogmaciel@ubuntu.com&gt;, 2007. Hugo Doria &lt;hugodoria@gmail.com&gt;, 2007. Fabrício Godoy &lt;skarllot@gmail.com&gt;, 2008. Djavan Fagundes &lt;dnoway@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Yuri Syrota &lt;rasta@renome.rovno.ua&gt;, 1999-2002. Maxim Dziumanenko &lt;dziumanenko@gmail.com&gt;, 2004-2009 Korostil Daniel &lt;ted.korostiled@gmail.com&gt;, 2011. Mykola Tkach &lt;Stuartlittle1970@gmail.com&gt;, 2013. Daniel Korostil &lt;ted.korostiled@gmail.com&gt;, 2013. msgid "" msgstr "" Project-Id-Version: gnome-desktop\n" Report-Msgid-Bugs-To: \n" POT-Creation-Date: 2013-11-16 10:57+0200\n" PO-Revision-Date: 2013-11-16 10:59+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1999-2000. Philip Withnall &lt;philip@tecnocode.co.uk&gt;, 2009. Bruce Cowan &lt;bruce@bcowan.me.uk&gt;, 2010,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nome-desk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7 Free Software Foundation, Inc. Gnome-core: Yuan-Chung Cheng &lt;platin@linux.org.tw&gt;, 1999. Jing-Jong Shyue &lt;shyue@sonoma.com.tw&gt;, 2000. Chih-Wei Huang &lt;cwhuang@linux.org.tw&gt;, 2000. Abel Cheung &lt;abel@oaka.org&gt;, 2001. Gnome-desktop: Abel Cheung &lt;abel@oaka.org&gt;, 2001-2003. Abel Cheung &lt;abel@oaka.org&gt;, 2007. Woodman Tuen &lt;wmtuen@gmail.com&gt;, 2007.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2009 Free Software Foundation, Inc. simos: 874 messages, 18Feb2001, (sgpbea). simos: 897 messages, 01Mar2001, (regmtsgpbea). simos: 959 messages, 04Jun2001, (micumple). simos: 959 messages, 06Jun2001, (fixed minor typo). simos: 897 messages, 28Nov2001, (feeling good to translate HEAD). simos: 105 messages, 06Aug2002, file split from gnome-core, first full translation. kostas: 105 messages, 06Jan2003, one more update. Spiros Papadimitriou &lt;spapadim+@cs.cmu.edu&gt;, 1999. Simos Xenitellis &lt;simos@hellug.gr&gt;, 1999, 2000, 2001, 2002. Sarantis Paskalis &lt;paskalis@di.uoa.gr&gt;, 2000. Kostas Papadimas &lt;pkst@gmx.net&gt;, 2003. Nikos Charonitakis &lt;frolix68@yahoo.gr&gt;, 2003. Kostas Papadimas &lt;pkst@gnome.org&gt;, 2003. Nikos Charonitakis &lt;charosn@her.forthnet.gr&gt;, 2005. Fotis Tsamis &lt;ftsamis@gmail.com&gt;, 2009. Comment: Most of the work done by Spiros (around 600 messages). Comment: Simos/Sarantis did 12%.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1999-2002.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6 msgid "" msgstr "" Project-Id-Version: gnome-lgpl manual\n" Report-Msgid-Bugs-To: \n" POT-Creation-Date: 2007-03-12 09:52+0200\n" PO-Revision-Date: 2007-03-12 22:24+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gpl manual\n" Report-Msgid-Bugs-To: http://bugs.kde.org\n" POT-Creation-Date: 2007-03-12 09:51+0200\n" PO-Revision-Date: 2007-03-12 22:21+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fdl manual\n" Report-Msgid-Bugs-To: http://bugs.kde.org\n" POT-Creation-Date: 2007-03-12 09:51+0200\n" PO-Revision-Date: 2007-03-12 21:19+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2000-09, 2012, 2018 Free Software Foundation, Inc. This file is distributed under the same license as the gnome-desktop package. Kenneth Christiansen &lt;kenneth@ripen.dk&gt;, 1998-2000. Birger Langkjer &lt;birger.langkjer@image.dk&gt;, 1999. Keld Simonsen &lt;keld@dkuug.dk&gt;, 2000-2001. Ole Laursen &lt;olau@hardworking.dk&gt;, 2001, 02, 03. Martin Willemoes Hansen &lt;mwh@sysrq.dk&gt;, 2005. Peter Bach &lt;bach.peter@gmail.com&gt;, 2007. Kenneth Nielsen &lt;k.nielsen81@gmail.com&gt;, 2008. Per Kongstad &lt;p_kongstad@op.pl&gt;, 2009. Ask Hjorth Larsen &lt;asklarsen@gmail.com&gt;, 2010,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 Yasuyuki Furukawa &lt;yasu@on.cs.keio.ac.jp&gt;, 1999. Eiichiro ITANI &lt;emu@ceres.dti.ne.jp&gt;, 1999. Takayuki KUSANO &lt;AE5T-KSN@asahi-net.or.jp&gt;, 1999-2002, 2009-2010. Yuusuke Tahara &lt;tahara@gnome.gr.jp&gt;, 2000. Shingo Akagaki &lt;dora@kondara.org&gt;, 2000. Akira TAGOH &lt;tagoh@gnome.gr.jp&gt;, 2001. Takehsi AIHANA &lt;takeshi.aihana@gmail.com&gt;, 2003-2009. KAMAGASAKO Masatoshi &lt;emerald@gnome.gr.jp&gt;, 2003. Hideki Yamane (Debian-JP) &lt;henrich@debian.or.jp&gt;, 2010. Noriko Mizumoto &lt;noriko@fedoraproject.org&gt;, 2012.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desktop package. Roozbeh Pournader &lt;roozbeh@farsiweb.info&gt;, 2003. Meelad Zakaria &lt;meelad@farsiweb.info&gt;, 2004. Elnaz Sarbar &lt;elnaz@farsiweb.info&gt;, 2006. Farzaneh Sarafraz &lt;farzaneh@farsiweb.info&gt;, 2006. Mahyar Moghimi &lt;mahyar.moqimi@gmail.com&gt;, 2010.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3. Åsmund Skjæveland &lt;aasmunds@fys.uio.n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6 Free Software Foundation, Inc. Christian Fredrik Kalager Schaller &lt;Uraeus@linuxrising.org&gt;, 2000-2001. Kjartan Maraas &lt;kmaraas@gnome.org&gt;, 2001. Roy-Magne Mo &lt;rmo@sunnmore.net&gt;, 2001-2002. Monica Gausen &lt;monica@gausen.net&gt;, 2001. Åsmund Skjæveland &lt;aasmunds@fys.uio.no&gt;, 2003, 2006. Torstein Adolf Winterseth &lt;kvikende@fsfe.org&gt;, 2009, 2010. msgid "" msgstr "" Project-Id-Version: nn\n" Report-Msgid-Bugs-To: http://bugzilla.gnome.org/enter_bug.cgi?product=gnome-" desktop&amp;component=general\n" POT-Creation-Date: 2010-11-27 02:14+0000\n" PO-Revision-Date: 2010-11-29 18:06+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2012, 2013, 2017, 2018 Free Software Foundation, Inc. Christopher R. Gabriel &lt;cgabriel@pluto.linux.it&gt;, 1997, 1998, 1999, 2000, 2001, 2002. Alessio Frusciante &lt;algol@firenze.linux.it&gt;, 2003. Milo Casagrande &lt;milo@ubuntu.com&gt;, 2010, 2012, 2013, 2017, 2018. Luca Ferretti &lt;lferrett@gnome.org&gt;, 2003, 2004, 2005, 2006, 2007, 2008, 2009,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E/OU REDISTRIBUÍR O PROGRAMA CONSONTE OS TERMOS DESCRITOS ANTERIORMENTE, POLOS DANOS E PERDAS OCASIONADOS, INCLUÍDOS OS DANOS XERAIS, ESPECIAIS, INCIDENTAIS OU DE IMPORTANCIA DE CALQUERA TIPO QUE POIDAN DERIVAR DO USO OU DA INCAPACIDADE DE USO DO PROGRAMA (O QUE INCLÚE, AÍNDA QUE SEN RESTRICIÓN, BEN A PERDA DE DATOS, OU BEN A INTERPRETACIÓN IMPRECISA DE DATOS, OU BEN AS PERDAS OCASIONADAS A VOSTEDE OU A UN TERCEIRO, OU BEN A IMPOSIBILIDADE DE EXECUTAR O PROGRAMA CON CALQUERA OUTRO PROGRAMA), MESMO SE O DEVANDITO TITULAR OU A OUTRA PARTE FOSEN ADVERTIDOS DA POSIBILIDADE DE QUE SE PRODUCISEN OS DANOS DESCRITOS ANTERIORMENTE.&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 E/OU REDISTRIBUÍR O PROGRAMA CONSONTE OS TERMOS DESCRITOS ANTERIORMENTE, " POLOS DANOS E PERDAS OCASIONADOS, INCLUÍDOS OS DANOS XERAIS, ESPECIAIS, " INCIDENTAIS OU DE IMPORTANCIA DE CALQUERA TIPO QUE POIDAN DERIVAR DO USO OU " DA INCAPACIDADE DE USO DO PROGRAMA (O QUE INCLÚE, AÍNDA QUE SEN RESTRICIÓN, " BEN A PERDA DE DATOS, OU BEN A INTERPRETACIÓN IMPRECISA DE DATOS, OU BEN AS " PERDAS OCASIONADAS A VOSTEDE OU A UN TERCEIRO, OU BEN A IMPOSIBILIDADE DE " EXECUTAR O PROGRAMA CON CALQUERA OUTRO PROGRAMA), MESMO SE O DEVANDITO " TITULAR OU A OUTRA PARTE FOSEN ADVERTIDOS DA POSIBILIDADE DE QUE SE " PRODUCISEN OS DANOS DESCRITOS ANTERIORM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LA BIBLIOTECA TAL I COM ES PERMET MÉS AMUNT NO US HAURÀ DE RESPONDRE EN CAP CAS, TRET DEL QUE REQUEREIXI LA LLEI APLICABLE O ELS ACORDS PER ESCRIT, PER PERJUDICIS, INCLOSOS ELS INCIDENTALS, DERIVATS, ESPECIALS O GENERALS QUE ES DERIVIN DE L'ÚS O DE LA IMPOSSIBILITAT D'ÚS DE LA BIBLIOTECA (INCLOSES, ENTRE D'ALTRES, LES PÈRDUES DE DADES, LES DADES QUE LA BIBLIOTECA HAGI MALMÈS, LES PÈRDUES QUE US HAGI PROVOCAT A VÓS O A TERCERS O LA IMPOSSIBILITAT QUE LA BIBLIOTEC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EL PROGRAMA TAL I COM ES PERMET MÉS AMUNT NO US HAURÀ DE RESPONDRE EN CAP CAS, TRET DEL QUE REQUEREIXI LA LLEI APLICABLE O ELS ACORDS PER ESCRIT, PER PERJUDICIS, INCLOSOS ELS INCIDENTALS, DERIVATS, ESPECIALS O GENERALS QUE ES DERIVIN DE L'ÚS O DE LA IMPOSSIBILITAT D'ÚS DEL PROGRAMA (INCLOSES, ENTRE D'ALTRES, LES PÈRDUES DE DADES, LES DADES QUE EL PROGRAMA HAGI MALMÈS, LES PÈRDUES QUE US HAGI PROVOCAT A VÓS O A TERCERS O LA IMPOSSIBILITAT QUE EL PROGRAM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LA BIBLIOTECA TAL I COM ES PERMET MÉS AMUNT NO US HAURÀ DE " RESPONDRE EN CAP CAS, TRET DEL QUE REQUEREIXI LA LLEI APLICABLE O ELS ACORDS " PER ESCRIT, PER PERJUDICIS, INCLOSOS ELS INCIDENTALS, DERIVATS, ESPECIALS O " GENERALS QUE ES DERIVIN DE L'ÚS O DE LA IMPOSSIBILITAT D'ÚS DE LA BIBLIOTECA " INCLOSES, ENTRE D'ALTRES, LES PÈRDUES DE DADES, LES DADES QUE LA BIBLIOTECA " HAGI MALMÈS, LES PÈRDUES QUE US HAGI PROVOCAT A VÓS O A TERCERS O LA " IMPOSSIBILITAT QUE LA BIBLIOTECA FUNCIONI AMB QUALSEVOL ALTRE PROGRAMA), " FINS I TOT SI AQUEST POSSEÏDOR O ALTRA PART HA ESTAT ADVERTIDA DE LA " POSSIBILITAT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EL PROGRAMA TAL I COM ES PERMET MÉS AMUNT NO US HAURÀ DE " RESPONDRE EN CAP CAS, TRET DEL QUE REQUEREIXI LA LLEI APLICABLE O ELS ACORDS " PER ESCRIT, PER PERJUDICIS, INCLOSOS ELS INCIDENTALS, DERIVATS, ESPECIALS O " GENERALS QUE ES DERIVIN DE L'ÚS O DE LA IMPOSSIBILITAT D'ÚS DEL PROGRAMA " INCLOSES, ENTRE D'ALTRES, LES PÈRDUES DE DADES, LES DADES QUE EL PROGRAMA " HAGI MALMÈS, LES PÈRDUES QUE US HAGI PROVOCAT A VÓS O A TERCERS O LA " IMPOSSIBILITAT QUE EL PROGRAMA FUNCIONI AMB QUALSEVOL ALTRE PROGRAMA), FINS " I TOT SI AQUEST POSSEÏDOR O ALTRA PART HA ESTAT ADVERTIDA DE LA POSSIBILITAT "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lt;quote&gt;TAL CUAL&lt;/quote&gt;, SIN GARANTÍA DE NINGUNA CLASE, BIEN EXPRESA O IMPLÍCITA, CON INCLUSIÓN, PERO SIN LIMITACIÓN A LAS GARANTÍAS MERCANTILES IMPLÍCITAS O A LA CONVENIENCIA PARA UN PROPÓSITO PARTICULAR. CUALQUIER RIESGO REFERENTE A LA CALIDAD Y PRESTACIONES DEL PROGRAMA ES ASUMIDO POR USTED. SI SE PROBASE QUE EL PROGRAMA ES DEFECTUOSO, USTED ASUME EL COSTE DE CUALQUIER SERVICIO, REPARACIÓN O CORRECCIÓN NECESARIO.&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 quote&gt;TAL CUAL&lt;/quote&gt;, SIN GARANTÍA DE NINGUNA CLASE, BIEN EXPRESA O " IMPLÍCITA, CON INCLUSIÓN, PERO SIN LIMITACIÓN A LAS GARANTÍAS MERCANTILES " IMPLÍCITAS O A LA CONVENIENCIA PARA UN PROPÓSITO PARTICULAR. CUALQUIER " RIESGO REFERENTE A LA CALIDAD Y PRESTACIONES DEL PROGRAMA ES ASUMIDO POR " USTED. SI SE PROBASE QUE EL PROGRAMA ES DEFECTUOSO, USTED ASUME EL COSTE DE " CUALQUIER SERVICIO, REPARACIÓN O CORRECCIÓN NECE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MODIFIQUE Y/O REDISTRIBUYA EL PROGRAMA SEGÚN SE PERMITE EN ESTA LICENCIA SERÁ RESPONSABLE ANTE USTED POR DAÑOS, INCLUYENDO CUALQUIER DAÑO GENERAL, ESPECIAL, INCIDENTAL O RESULTANTE PRODUCIDO POR EL USO O LA IMPOSIBILIDAD DE USO DEL PROGRAMA (CON INCLUSIÓN, PERO SIN LIMITACIÓN A LA PÉRDIDA DE DATOS O A LA GENERACIÓN INCORRECTA DE DATOS O A PÉRDIDAS SUFRIDAS POR USTED O POR TERCERAS PARTES O A UN FALLO DEL PROGRAMA AL FUNCIONAR EN COMBINACIÓN CON CUALQUIER OTRO PROGRAMA), INCLUSO SI DICHO TENEDOR U OTRA PARTE HA SIDO ADVERTIDO DE LA POSIBILIDAD DE DICHOS DAÑO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 MODIFIQUE Y/O REDISTRIBUYA EL PROGRAMA SEGÚN SE PERMITE EN ESTA LICENCIA " SERÁ RESPONSABLE ANTE USTED POR DAÑOS, INCLUYENDO CUALQUIER DAÑO GENERAL, " ESPECIAL, INCIDENTAL O RESULTANTE PRODUCIDO POR EL USO O LA IMPOSIBILIDAD DE " USO DEL PROGRAMA (CON INCLUSIÓN, PERO SIN LIMITACIÓN A LA PÉRDIDA DE DATOS O " A LA GENERACIÓN INCORRECTA DE DATOS O A PÉRDIDAS SUFRIDAS POR USTED O POR " TERCERAS PARTES O A UN FALLO DEL PROGRAMA AL FUNCIONAR EN COMBINACIÓN CON " CUALQUIER OTRO PROGRAMA), INCLUSO SI DICHO TENEDOR U OTRA PARTE HA SIDO " ADVERTIDO DE LA POSIBILIDAD DE DICHOS DAÑ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 NINGÚN TIPO DE GARANTÍA, NIN EXPLÍCITA NIN IMPLÍCITA, INCLUÍDAS, AÍNDA QUE " SEN EXCLUSIVIDADE, AS GARANTÍAS IMPLÍCITAS DE COMERCIABILIDADE E IDONEIDADE " PARA UN DETERMINADO FIN. A TOTALIDADE DOS RISCOS ASOCIADOS Á CALIDADE E AO " RENDEMENTO DO PROGRAMA RECAE SOBRE VOSTEDE. SE O PROGRAMA RESULTASE " DEFECTUOSO, VOSTEDE TERÁ QUE ASUMIR OS CUSTOS DE CALQUERA REPARACIÓN, " ARRANXO OU EME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NINGÚN TIPO DE GARANTÍA, NIN EXPLÍCITA NIN IMPLÍCITA, INCLUÍDAS, AÍNDA QUE SEN EXCLUSIVIDADE, AS GARANTÍAS IMPLÍCITAS DE COMERCIABILIDADE E IDONEIDADE PARA UN DETERMINADO FIN. A TOTALIDADE DOS RISCOS ASOCIADOS Á CALIDADE E AO RENDEMENTO DO PROGRAMA RECAE SOBRE VOSTEDE. SE O PROGRAMA RESULTASE DEFECTUOSO, VOSTEDE TERÁ QUE ASUMIR OS CUSTOS DE CALQUERA REPARACIÓN, ARRANXO OU EMEND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3</w:t>
          </w:r>
          <w:r>
            <w:rPr/>
            <w:fldChar w:fldCharType="end"/>
          </w:r>
          <w:r>
            <w:rPr/>
            <w:t>, Total</w:t>
          </w:r>
          <w:r>
            <w:rPr/>
            <w:fldChar w:fldCharType="begin"/>
          </w:r>
          <w:r>
            <w:rPr/>
            <w:instrText xml:space="preserve"> NUMPAGES \* ARABIC </w:instrText>
          </w:r>
          <w:r>
            <w:rPr/>
            <w:fldChar w:fldCharType="separate"/>
          </w:r>
          <w:r>
            <w:rPr/>
            <w:t>5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93</vt:lpwstr>
  </property>
</Properties>
</file>